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nemecký jazyk – 2. cudzí jazyk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ing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Hodinová dotácia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083"/>
        <w:gridCol w:w="1146"/>
        <w:gridCol w:w="1080"/>
        <w:gridCol w:w="1080"/>
        <w:gridCol w:w="1080"/>
        <w:gridCol w:w="101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mecký jazy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roční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roční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átny vzdelávací progr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Školský vzdelávací progr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CHARAKTERISTIKA UČEBNÉHO PREDMETU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>Vyučovanie nemeckého jazyka musí zodpovedať vzdelávacím požiadavkám slovenskej školy, t.j. má žiaka viesť k tomu, aby bol schopný cieľavedome usmerňovať svoj vlastný život. Nemecký jazyk v prvom rade poskytuje živý jazykový základ a predpoklady pre komunikáciu žiakov v rámci Európskej únie. Prispieva tiež k pochopeniu a objavovaniu tých skutočnosti, ktoré presahujú oblasť skúseností sprostredkovaných materinským jazykom. Nemecký jazyk zároveň umožňuje nielen poznávanie odlišností v spôsobe života ľudí iných krajín, ale poskytuje tiež prehĺbenie vedomostí a vzájomného medzinárodného porozumenia. Učenie sa tohto jazyka, ako aj iných cudzích jazykov, podporuje otvorenejší prístup k ľuďom, komunikáciu a rozvoj kompetencií v tomto jazyku dôležitých pre podporu mobility v rámci Európskej únie, ako aj plné využitie slobody pracovať a študovať v ktoromkoľvek z nemecky hovoriacich štá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vá koncepcia základnej pedagogickej dokumentácie vychádza zo základného dokumentu s názvom Spoločný európsky referenčný rámec pre jazyky </w:t>
      </w:r>
      <w:r>
        <w:rPr>
          <w:iCs/>
          <w:color w:val="000000"/>
        </w:rPr>
        <w:t>(ďalej len „</w:t>
      </w:r>
      <w:r>
        <w:rPr>
          <w:iCs/>
          <w:color w:val="000000"/>
          <w:sz w:val="20"/>
          <w:szCs w:val="20"/>
        </w:rPr>
        <w:t>SERR</w:t>
      </w:r>
      <w:r>
        <w:rPr>
          <w:iCs/>
          <w:color w:val="000000"/>
        </w:rPr>
        <w:t>“)</w:t>
      </w:r>
      <w:r>
        <w:rPr/>
        <w:t>, ktorý bol vytvorený na pôde Rady Euró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vedený dokument definuje jednotlivé komunikačné úrovne nasledovn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ákladná úroveň A nazvaná </w:t>
      </w:r>
      <w:r>
        <w:rPr>
          <w:i/>
        </w:rPr>
        <w:t>Používateľ základov jazyka</w:t>
      </w:r>
      <w:r>
        <w:rPr/>
        <w:t>, ktorá sa ďalej delí n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roveň A1</w:t>
      </w:r>
      <w:r>
        <w:rPr/>
        <w:t xml:space="preserve"> (fáza objavovania/ oboznamovania sa s jazykom) a </w:t>
      </w:r>
    </w:p>
    <w:p>
      <w:pPr>
        <w:pStyle w:val="Normal"/>
        <w:jc w:val="both"/>
        <w:rPr/>
      </w:pPr>
      <w:r>
        <w:rPr>
          <w:b/>
        </w:rPr>
        <w:t>úroveň A2</w:t>
      </w:r>
      <w:r>
        <w:rPr/>
        <w:t xml:space="preserve"> (počiatočná fáza využívania základných komunikačných  nástrojo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Podľa cieľového modelu v 6. – 9. ročníku je plánované dosiahnutie prvej časti komunikačnej medziúrovne A1.1</w:t>
      </w:r>
      <w:r>
        <w:rPr>
          <w:b/>
        </w:rPr>
        <w:t xml:space="preserve"> úrovne A1</w:t>
      </w:r>
      <w:r>
        <w:rPr/>
        <w:t xml:space="preserve"> (fáza objavovania/ oboznamovania sa s jazykom), ktorá je súčasťou </w:t>
      </w:r>
      <w:r>
        <w:rPr>
          <w:b/>
        </w:rPr>
        <w:t>základnej úrovne A </w:t>
      </w:r>
      <w:r>
        <w:rPr/>
        <w:t>nazvanej</w:t>
      </w:r>
      <w:r>
        <w:rPr>
          <w:b/>
        </w:rPr>
        <w:t xml:space="preserve"> </w:t>
      </w:r>
      <w:r>
        <w:rPr>
          <w:b/>
          <w:i/>
        </w:rPr>
        <w:t>Používateľ základov jazyka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  <w:t xml:space="preserve">Podľa </w:t>
      </w:r>
      <w:r>
        <w:rPr>
          <w:iCs/>
          <w:color w:val="000000"/>
          <w:sz w:val="20"/>
          <w:szCs w:val="20"/>
        </w:rPr>
        <w:t>SERR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sa pri používaní a učení sa jazyka rozvíja celý rad kompetencií. Učiaci sa využíva nielen </w:t>
      </w:r>
      <w:r>
        <w:rPr>
          <w:i/>
          <w:color w:val="000000"/>
        </w:rPr>
        <w:t>všeobecné kompetencie</w:t>
      </w:r>
      <w:r>
        <w:rPr>
          <w:color w:val="000000"/>
        </w:rPr>
        <w:t xml:space="preserve">, ale aj celý rad </w:t>
      </w:r>
      <w:r>
        <w:rPr>
          <w:i/>
          <w:color w:val="000000"/>
        </w:rPr>
        <w:t>komunikačných jazykových kompetencií</w:t>
      </w:r>
      <w:r>
        <w:rPr>
          <w:color w:val="000000"/>
        </w:rPr>
        <w:t xml:space="preserve"> t.j. jazykové, sociolingvistické a pragmatické, ktoré spolupôsobia v rozličných kontextoch a v rôznych podmienkach. V závislosti od požiadaviek na zvládnutie jednotlivých </w:t>
      </w:r>
      <w:r>
        <w:rPr>
          <w:i/>
          <w:color w:val="000000"/>
        </w:rPr>
        <w:t>komunikačných zručností</w:t>
      </w:r>
      <w:r>
        <w:rPr>
          <w:color w:val="000000"/>
        </w:rPr>
        <w:t xml:space="preserve"> (počúvanie s porozumením, čítanie s porozumením, písomný prejav, ústny prejav</w:t>
      </w:r>
    </w:p>
    <w:p>
      <w:pPr>
        <w:pStyle w:val="Foo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 xml:space="preserve">dialóg a monológ) v rôznych úrovniach </w:t>
      </w:r>
      <w:r>
        <w:rPr>
          <w:smallCaps/>
          <w:color w:val="000000"/>
        </w:rPr>
        <w:t>serr</w:t>
      </w:r>
      <w:r>
        <w:rPr>
          <w:color w:val="000000"/>
        </w:rPr>
        <w:t xml:space="preserve"> sú potom volené vhodné </w:t>
      </w:r>
      <w:r>
        <w:rPr>
          <w:i/>
          <w:color w:val="000000"/>
        </w:rPr>
        <w:t>témy a lexika</w:t>
      </w:r>
      <w:r>
        <w:rPr>
          <w:color w:val="000000"/>
        </w:rPr>
        <w:t xml:space="preserve">.  </w:t>
      </w:r>
      <w:r>
        <w:rPr>
          <w:i/>
          <w:color w:val="000000"/>
        </w:rPr>
        <w:t>Jazykové prostriedky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redmet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charakterizujú funkcie komunikácie a ich ovládanie je prostriedkom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color w:val="000000"/>
        </w:rPr>
        <w:t xml:space="preserve">na správne použitie, resp. vyjadrenie jednotlivých </w:t>
      </w:r>
      <w:r>
        <w:rPr>
          <w:i/>
          <w:color w:val="000000"/>
        </w:rPr>
        <w:t>funkcií komunikácie</w:t>
      </w:r>
      <w:r>
        <w:rPr>
          <w:color w:val="000000"/>
        </w:rPr>
        <w:t>. Jazykové prostriedky pre jednotlivé úrovne pokrývajú tieto oblas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orfológ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synt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výslovnosť a intoná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0" w:leader="none"/>
        </w:tabs>
        <w:jc w:val="both"/>
        <w:rPr/>
      </w:pPr>
      <w:r>
        <w:rPr>
          <w:i/>
          <w:color w:val="000000"/>
        </w:rPr>
        <w:t>grafickú stránku jazyka a pravopi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CIELE UČEBNÉHO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Hlavným cieľom vyučovania cudzieho jazyka je komunikácia v cudzom jazyku. Cieľom vyučovania nemeckého jazyka na 2. stupni ZŠ je potrebné sústrediť sa na formy učenia sa pomocou objavovania, pričom treba žiaka vo zvýšenej miere viesť k tomu, aby samostatne pristupoval k témam a situáciám a k ich zvládnutiu pomocou cudzieho jazyka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ieľom nemeckého jazyka na vyučovacích hodinách je viesť žiakov k:  </w:t>
      </w:r>
    </w:p>
    <w:p>
      <w:pPr>
        <w:pStyle w:val="Normal"/>
        <w:tabs>
          <w:tab w:val="clear" w:pos="708"/>
          <w:tab w:val="left" w:pos="31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osvojeniu si vedomostí a nadobudnutých kompetenci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pochopeniu vzdelávania v príslušnom jazyk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vnímaniu a postupnému osvojovaniu si jazy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zvládnutiu základných pravidiel medziľudskej komunikácie daného kultúrneho prostred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nadobudnutiu pozitívneho vzťahu k jazyk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pestovaniu vedomia jazykovej príslušnosti, jazykovej príbuznosti a spolupatričnosti s daným etniko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zvyšovaniu jazykovej kultúry prostredníctvom ovládania noriem nemeckého jazy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podpore sebadôvery každého žia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k získavaniu a odovzdávaniu informácií, k vyjadrovaniu vlastných postojov a názorov v danom jazyk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k realizácii komunikatívneho cieľa, čo znamená dosiahnuť to, aby si žiaci osvojili základy komunikatívnej kompeten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20" w:leader="none"/>
        </w:tabs>
        <w:jc w:val="both"/>
        <w:rPr/>
      </w:pPr>
      <w:r>
        <w:rPr/>
        <w:t>k realizácii informatívneho cieľa, čo znamená dosiahnuť to, aby žiaci získavali jazykové poznatky potrebné na realizáciu komunikatívneho cieľa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>Vyučovanie predmetu zabezpečuje, aby si žiaci 8. ročníka osvojili základy nemeckého jazyka, čo im umožní riešiť jednoduché komunikačné situácie praktického charakteru, predovšetkým ústnou formou a ďalej sa v tomto jazyku vzdelávať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ôsmom ročníku je plánované dosiahnutie prvej časti komunikačnej medziúrovne A2, ktorá je súčasťou základnej úrovne A nazvanej </w:t>
      </w:r>
      <w:r>
        <w:rPr>
          <w:b/>
        </w:rPr>
        <w:t>Používateľ základov jazyka</w:t>
      </w:r>
      <w:r>
        <w:rPr/>
        <w:t>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Ďalším dôležitým východiskom pre organizáciu vyučovania je zvedavosť žiaka a jeho radosť z objavovania, teraz už prirodzene, v uvedomelejšej a cieľavedomejšej rovine. Preto je potrebné sústrediť sa na formy učenia sa pomocou objavovania a treba viesť žiaka vo zvýšenej miere k tomu, aby samostatne pristupoval k témam a situáciám a k ich zvládnutiu pomocou cudzieho jazyka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chovné a vzdelávacie stratég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 vyučovacom predmete nemecký jazyk sú využívané pre otváranie a rozvíjanie </w:t>
      </w:r>
      <w:r>
        <w:rPr>
          <w:b/>
          <w:bCs/>
          <w:i/>
          <w:iCs/>
        </w:rPr>
        <w:t xml:space="preserve">všeobecn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opakovať si osvojené vedomosti a dopĺňať si ich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uvedomovať si stratégie učenia pri osvojovaní si nemeckého jazyka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pochopiť potrebu vzdelávania sa v cudzom jazyku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udržať pozornosť pri prijímaní informácií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účinne spolupracovať v dvojiciach i v skupinách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pri samostatnom štúdiu využívať všetky dostupné materiály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kriticky hodnotiť svoj pokrok, prijímať spätnú väzbu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pochopiť zámer zadanej úlohy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vedome získať nové vedomosti a zručnosti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opísať rôzne stratégie učenia sa s cieľom pochopiť ich a používať.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dopĺňať si vedomosti a rozvíjať zručnosti, prepájať ich s už osvojeným učivom, systematizovať ich a využívať pre svoj ďalší rozvoj a reálny život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v úzkej súvislosti s komunikačnými zámermi používať stratégie rozhovoru na nadviazanie, udržanie a ukončenie rozhovor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nemecký jazyk sú využívané pre otváranie a rozvíjanie </w:t>
      </w:r>
      <w:r>
        <w:rPr>
          <w:b/>
          <w:bCs/>
          <w:i/>
          <w:iCs/>
        </w:rPr>
        <w:t>jazykových kompetencií</w:t>
      </w:r>
      <w:r>
        <w:rPr/>
        <w:t xml:space="preserve"> také výchovné a vzdelávacie stratégie, ktoré žiakom umožňujú používať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žné slová a slovné spojenia nevyhnutné pre jednoduchú komunikáciu obmedzeného charakte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ladné vetné modely a komunikáciu o osvojených témach pomocou naučených slovných spojení a výraz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enú slovnú zásobu tak, aby si vedel poradiť v každodenných známych situáci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ktoré jednoduché gramatické štruktúry nemeckého jazy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nemecký jazyk sú využívané pre otváranie a rozvíjanie </w:t>
      </w:r>
      <w:r>
        <w:rPr>
          <w:b/>
          <w:bCs/>
          <w:i/>
          <w:iCs/>
        </w:rPr>
        <w:t xml:space="preserve">sociolingvistick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omunikovať o bežných spoločenských situáciách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/>
      </w:pPr>
      <w:r>
        <w:rPr/>
        <w:t xml:space="preserve">jednoducho sa vyjadrovať pomocou základných funkcií jazyka, akými sú napr.: výmena            </w:t>
      </w:r>
    </w:p>
    <w:p>
      <w:pPr>
        <w:pStyle w:val="Normal"/>
        <w:tabs>
          <w:tab w:val="clear" w:pos="708"/>
          <w:tab w:val="left" w:pos="2760" w:leader="none"/>
        </w:tabs>
        <w:ind w:left="284" w:hanging="0"/>
        <w:jc w:val="both"/>
        <w:rPr/>
      </w:pPr>
      <w:r>
        <w:rPr/>
        <w:t>informácií, žiadosť, list, vyjadriť svoj názor, súhlas, nesúhlas, ospravedlnen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60" w:leader="none"/>
        </w:tabs>
        <w:jc w:val="both"/>
        <w:rPr/>
      </w:pPr>
      <w:r>
        <w:rPr/>
        <w:t>udržiavať a rozvíjať základnú spoločenskú konverzáci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60" w:leader="none"/>
        </w:tabs>
        <w:jc w:val="both"/>
        <w:rPr/>
      </w:pPr>
      <w:r>
        <w:rPr/>
        <w:t>aby z hľadiska limitovanej slovnej zásoby a gramatiky, ktorú si osvojili zjednodušovali obsah svojej výpovede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vyučovacom predmete nemecký jazyk sú využívané pre otváranie a rozvíjanie </w:t>
      </w:r>
      <w:r>
        <w:rPr>
          <w:b/>
          <w:bCs/>
          <w:i/>
          <w:iCs/>
        </w:rPr>
        <w:t xml:space="preserve">pragmatických kompetencií </w:t>
      </w:r>
      <w:r>
        <w:rPr/>
        <w:t xml:space="preserve"> také výchovné a vzdelávacie stratégie, ktoré žiakom umožňujú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formulovať svoje myšlienky v súlade s vyžadovanou stratégio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funkčne využívať základné jazykové prostriedky na jednoduché vyjadrenie odmietnutia, túžby, zámeru, záujmu, prekvapenia, rozčarovania, strach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užiť jednoduché výrazové prostriedky na začatie, udržanie a ukončenie krátkeho rozhovor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užívať najfrekventovanejšie konektory na spájanie jednoduchých viet potrebných na vyrozprávanie alebo opis príbehu v logickom časovom slede (na primeranej úrovni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ZYKOVÉ FUNKCIE – KOMUNIKAČNÉ ZÁME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Všeobecné základné jazykové funkcie</w:t>
      </w:r>
    </w:p>
    <w:p>
      <w:pPr>
        <w:pStyle w:val="Normal"/>
        <w:jc w:val="both"/>
        <w:rPr/>
      </w:pPr>
      <w:r>
        <w:rPr/>
        <w:t>- otázka – odpoveď</w:t>
      </w:r>
    </w:p>
    <w:p>
      <w:pPr>
        <w:pStyle w:val="Normal"/>
        <w:jc w:val="both"/>
        <w:rPr/>
      </w:pPr>
      <w:r>
        <w:rPr/>
        <w:t>- informácia – spätná reak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Vytvorenie a rozvíjanie sociálnych jazykových kontaktov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pozdraviť – rozlúčiť sa</w:t>
      </w:r>
    </w:p>
    <w:p>
      <w:pPr>
        <w:pStyle w:val="Normal"/>
        <w:jc w:val="both"/>
        <w:rPr/>
      </w:pPr>
      <w:r>
        <w:rPr/>
        <w:t>- nadviazať kontakt (opýtať sa, ponúknuť miesto atď.)</w:t>
      </w:r>
    </w:p>
    <w:p>
      <w:pPr>
        <w:pStyle w:val="Normal"/>
        <w:jc w:val="both"/>
        <w:rPr/>
      </w:pPr>
      <w:r>
        <w:rPr/>
        <w:t>- predstaviť sa – predstaviť druhého</w:t>
      </w:r>
    </w:p>
    <w:p>
      <w:pPr>
        <w:pStyle w:val="Normal"/>
        <w:jc w:val="both"/>
        <w:rPr/>
      </w:pPr>
      <w:r>
        <w:rPr/>
        <w:t>- opýtať sa ako sa kto má</w:t>
      </w:r>
    </w:p>
    <w:p>
      <w:pPr>
        <w:pStyle w:val="Normal"/>
        <w:jc w:val="both"/>
        <w:rPr/>
      </w:pPr>
      <w:r>
        <w:rPr/>
        <w:t>- poprosiť – poďakovať</w:t>
      </w:r>
    </w:p>
    <w:p>
      <w:pPr>
        <w:pStyle w:val="Normal"/>
        <w:jc w:val="both"/>
        <w:rPr/>
      </w:pPr>
      <w:r>
        <w:rPr/>
        <w:t>- poprosiť o pomoc – reagovať na prosbu o pomoc</w:t>
      </w:r>
    </w:p>
    <w:p>
      <w:pPr>
        <w:pStyle w:val="Normal"/>
        <w:jc w:val="both"/>
        <w:rPr/>
      </w:pPr>
      <w:r>
        <w:rPr/>
        <w:t>- vyjadriť formálne želania (napr. k Vianociam)</w:t>
      </w:r>
    </w:p>
    <w:p>
      <w:pPr>
        <w:pStyle w:val="Normal"/>
        <w:jc w:val="both"/>
        <w:rPr/>
      </w:pPr>
      <w:r>
        <w:rPr/>
        <w:t>- ospravedlniť sa</w:t>
      </w:r>
    </w:p>
    <w:p>
      <w:pPr>
        <w:pStyle w:val="Normal"/>
        <w:jc w:val="both"/>
        <w:rPr/>
      </w:pPr>
      <w:r>
        <w:rPr/>
        <w:t>- hláskovať</w:t>
      </w:r>
    </w:p>
    <w:p>
      <w:pPr>
        <w:pStyle w:val="Normal"/>
        <w:jc w:val="both"/>
        <w:rPr/>
      </w:pPr>
      <w:r>
        <w:rPr/>
        <w:t>- ustálené spojenia pri telefonova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Vyjadrenie subjektívnych pocitov a záujmov</w:t>
      </w:r>
    </w:p>
    <w:p>
      <w:pPr>
        <w:pStyle w:val="Normal"/>
        <w:jc w:val="both"/>
        <w:rPr/>
      </w:pPr>
      <w:r>
        <w:rPr/>
        <w:t>- želania</w:t>
      </w:r>
    </w:p>
    <w:p>
      <w:pPr>
        <w:pStyle w:val="Normal"/>
        <w:jc w:val="both"/>
        <w:rPr/>
      </w:pPr>
      <w:r>
        <w:rPr/>
        <w:t>- čo sa mi páči a čo nie</w:t>
      </w:r>
    </w:p>
    <w:p>
      <w:pPr>
        <w:pStyle w:val="Normal"/>
        <w:jc w:val="both"/>
        <w:rPr/>
      </w:pPr>
      <w:r>
        <w:rPr/>
        <w:t>- záujem a radosť - nezáujem</w:t>
      </w:r>
    </w:p>
    <w:p>
      <w:pPr>
        <w:pStyle w:val="Normal"/>
        <w:jc w:val="both"/>
        <w:rPr/>
      </w:pPr>
      <w:r>
        <w:rPr/>
        <w:t>- prosiť – žiadať</w:t>
      </w:r>
    </w:p>
    <w:p>
      <w:pPr>
        <w:pStyle w:val="Normal"/>
        <w:jc w:val="both"/>
        <w:rPr/>
      </w:pPr>
      <w:r>
        <w:rPr/>
        <w:t>- súhlasiť</w:t>
      </w:r>
    </w:p>
    <w:p>
      <w:pPr>
        <w:pStyle w:val="Normal"/>
        <w:jc w:val="both"/>
        <w:rPr/>
      </w:pPr>
      <w:r>
        <w:rPr/>
        <w:t>- dovoliť – zakázať</w:t>
      </w:r>
    </w:p>
    <w:p>
      <w:pPr>
        <w:pStyle w:val="Normal"/>
        <w:jc w:val="both"/>
        <w:rPr/>
      </w:pPr>
      <w:r>
        <w:rPr/>
        <w:t>- sľubovať</w:t>
      </w:r>
    </w:p>
    <w:p>
      <w:pPr>
        <w:pStyle w:val="Normal"/>
        <w:jc w:val="both"/>
        <w:rPr/>
      </w:pPr>
      <w:r>
        <w:rPr/>
        <w:t>- chváliť – napomínať</w:t>
      </w:r>
    </w:p>
    <w:p>
      <w:pPr>
        <w:pStyle w:val="Normal"/>
        <w:jc w:val="both"/>
        <w:rPr/>
      </w:pPr>
      <w:r>
        <w:rPr/>
        <w:t>- blahoželanie a vyjadrenie ľút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. Zobrazenie skutočnosti</w:t>
      </w:r>
    </w:p>
    <w:p>
      <w:pPr>
        <w:pStyle w:val="Normal"/>
        <w:jc w:val="both"/>
        <w:rPr/>
      </w:pPr>
      <w:r>
        <w:rPr/>
        <w:t>- podať správu, rozprávať</w:t>
      </w:r>
    </w:p>
    <w:p>
      <w:pPr>
        <w:pStyle w:val="Normal"/>
        <w:jc w:val="both"/>
        <w:rPr/>
      </w:pPr>
      <w:r>
        <w:rPr/>
        <w:t>- opisovať</w:t>
      </w:r>
    </w:p>
    <w:p>
      <w:pPr>
        <w:pStyle w:val="Normal"/>
        <w:jc w:val="both"/>
        <w:rPr/>
      </w:pPr>
      <w:r>
        <w:rPr/>
        <w:t>- pomenovať, označi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unikačné zručnosti v 6. – 9. roční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unikačné zručnosti nemožno chápať izolovane, pretože sa navzájom prelínajú a dopĺňajú (ide o integrované zručnosti).</w:t>
      </w:r>
    </w:p>
    <w:p>
      <w:pPr>
        <w:pStyle w:val="Normal"/>
        <w:jc w:val="both"/>
        <w:rPr/>
      </w:pPr>
      <w:r>
        <w:rPr/>
        <w:t>Učiaci sa na úrovni A1, ktorú dosiahnu počas štúdia nemeckého jazyka v 6. – 9. ročníku, postupne majú zvládnuť nasledujúce komunikačné zručnos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úvanie s porozume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 potrebné, aby žiak učiaci sa nemecký jazyk ako 2. cudzí jazy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naplniť konkrétne potreby na základe porozumenia podstaty počutéh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ozumel slovným spojeniam a výrazom vzťahujúcim sa na bežné oblasti každodenného život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ozumel základným informáciám v krátkych zvukových záznamo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ozumel základným bodom v prejave na témy, ktoré sú mu znám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umel jednoduchým pokynom informatívneho charakte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chopil vety, výrazy a slová, ktoré sa ho priamo týkaj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umel, ak sa hovorí pomaly a pozor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rozoznať známe slová a najzákladnejšie spojenia týkajúce sa jeho samého, jeho rodiny a bezprostredného konkrétneho okolia, keď ľudia hovoria pomaly a jas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naplniť konkrétne potreby na základe porozumenia podstaty počutéh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vnímať intonáciu, melódiu vety a neverbálne zna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odvodzovať význam slov z kontex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nacvičovať techniky opa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ítanie s porozume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k, učiaci sa druhý cudzí jazyk, dokáže porozumieť krátke jednoduché texty, ktoré obsahujú frekventovanú slovnú zásobu.</w:t>
      </w:r>
    </w:p>
    <w:p>
      <w:pPr>
        <w:pStyle w:val="Normal"/>
        <w:jc w:val="both"/>
        <w:rPr/>
      </w:pPr>
      <w:r>
        <w:rPr/>
        <w:t>Učiaci sa  zdokonaľuje tak, aby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kázal vyhľadať konkrétne informácie v jednoduchých printových materiáloch, akými sú napríklad prospekty, jedálne lístky, programy a časové harmonogramy,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ozumel bežným orientačným tabuliam, označeniam a nápisom na verejných miestach akými sú ulice, reštaurácie, železničné stanice, atď…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chopil konkrétne informácie v jednoduchších písaných materiáloch, s ktorými prichádza do styku, akými sú napríklad listy, brožúry a krátke články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rozumel jednoduché osobné listy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 kontextu krátkeho prečítaného textu pochopil význam niektorých neznámych slov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vedel nájsť potrebné informácie v krátkych časopiseckých texto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umel krátkemu, jednoduchému písomnému popisu ces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umel základné slovné spojenia v jednoduchých oznamoch z každodenného život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ázal si pri krátkych jednoduchých opisoch urobiť predstavu o obsahu, najmä ak má k dispozícii vizuálnu pomo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l vyhľadať špecifické informácie v zoznamoch a vybrať z nich potrebné informácie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hľadal určité slová, ktoré uľahčia globálne a detailné porozumenie textu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vyznačil kľúčové slová a kľúčové frázy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vyznačil dôležité informácie v tex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ísomný prej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čiaci sa  zdokonaľuje tak, aby vedel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ísať krátke jednoduché poznámky z okruhu jeho záujmov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ísať jednoduché osobné list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tručne a krátkymi vetami predstaviť a charakterizovať osoby a veci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ísať jednoduché vety a spojiť ich základnými konektormi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ednoducho opísať aspekty všedného dňa (ľudia, mesta, škola, rodina, záujmy)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ísať krátky osobný list alebo pohľadnicu, napríklad pozdrav z dovolenk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yplniť jednoduché registračné formuláre s osobnými údajmi ako meno, štátna príslušnosť, adresa, telefón a podob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apísať jednoduché slovné spojenia a vety o sebe a iných ľuďoch, o tom kde žijú a čo robia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ísomne vyžiadať informácie alebo ich podať ďalej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znamenať krátky jednoduchý odkaz za predpokladu, že môže požiadať o jeho zopakovanie a preformulovanie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užívať slovník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robiť si poznámk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dpisovať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užívať kartotéku slovnej zásob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lánovať členenie tex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tny prejav</w:t>
      </w:r>
      <w:r>
        <w:rPr>
          <w:b/>
          <w:color w:val="FF00FF"/>
        </w:rPr>
        <w:t xml:space="preserve"> 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y prejav – dialó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Učiaci sa na úrovni A1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klásť a odpovedať na jednoduché otázky z oblasti jeho základných potrieb alebo  na známe tém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komunikovať jednoduchým spôsobom za predpokladu, že jeho partner v komunikácii je pripravený zopakovať alebo preformulovať svoju výpoveď pri pomalšej rýchlosti reči a že mu pomôže sformulovať, čo sa pokúša povedať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sa zapojiť do krátkych rozhovorov na témy, ktoré ho zaujímajú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používať jednoduché zdvorilostné formy oslovení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sformulovať pozvania, návrhy a ospravedlnenia, reagovať na 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hovoriť zároveň s nieký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štruktúrovať myšlienky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experimentovať s hlasom (hlasno – potichu, rýchlo – pomaly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povedať čo sa mu páči a čo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y prejav – monoló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využívať jednoduché slovné spojenia a ucelenými vetami opísať seba, miesto, kde žije, čo robí a ľudí, ktorých pozná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porozprávať o svojej rodine, o byte, o stravovaní a podob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správne formulovať vety jednoduchou formou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v jednoduchých pojmoch vyjadriť svoje pocity a vďačnosť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sa jednoduchým spôsobom rozprávať o každodenných praktických otázkach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opakovať po nieko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viesť tichý monológ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vyrozprávať príbeh, podať krátky jednoduchý opis udalostí a činností, zážitkov zo školy a voľno-časových aktivít v jednoduchom slede myšlieno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okáže opísať svoje plány a osobné skúsenos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TÉMY, TEMATICKÉ OKRU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iesty ročník</w:t>
      </w:r>
    </w:p>
    <w:p>
      <w:pPr>
        <w:pStyle w:val="Normal"/>
        <w:jc w:val="both"/>
        <w:rPr/>
      </w:pPr>
      <w:r>
        <w:rPr/>
        <w:t>(1 hodina týždenne, 33 hodín za r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hľad tematických celkov a ich obsahu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Prostredníctvom nižšie uvedených tém a podtém je plánované rozvíjanie kompetencií v 6.roční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Rodina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sobné údaj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dina – vzťahy v rodin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Človek a prírod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vieratá/rastli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Stravovani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äso a mäsové výrobk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elenina a ovoci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ápo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 Škola a jej zariadeni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čebné predmet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acovné činnosti a profes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Slová a slovné zvraty, tvorenie slov</w:t>
      </w:r>
    </w:p>
    <w:p>
      <w:pPr>
        <w:pStyle w:val="Normal"/>
        <w:jc w:val="both"/>
        <w:rPr/>
      </w:pPr>
      <w:r>
        <w:rPr/>
        <w:t>Rozlišujeme produktívnu a receptívnu slovnú zásob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produktívna</w:t>
      </w:r>
      <w:r>
        <w:rPr/>
        <w:t xml:space="preserve"> slovná zásoba: slová a zvraty, ktoré by mal žiak aktívne používať v písomnom i ústnom prejav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receptívna</w:t>
      </w:r>
      <w:r>
        <w:rPr/>
        <w:t xml:space="preserve"> slovná zásoba: slová a zvraty, ktorým by mal žiak pri počúvaní a čítaní rozumieť, ale nemusí ich aktívne používať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Jazykové štruktúry – gramatika</w:t>
      </w:r>
    </w:p>
    <w:p>
      <w:pPr>
        <w:pStyle w:val="Normal"/>
        <w:jc w:val="both"/>
        <w:rPr/>
      </w:pPr>
      <w:r>
        <w:rPr/>
        <w:t>Osvojovanie si a precvičovanie gramatických štruktúr pomáha zvládnuť rečové zručnosti. Tieto gramatické štruktúry by mali byť cieľavedome využívané na rozširovanie slovnej zásob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é vetné modely a ich rozvíj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podmet + prísudok: </w:t>
      </w:r>
      <w:r>
        <w:rPr>
          <w:i/>
          <w:u w:val="single"/>
        </w:rPr>
        <w:t>Wer</w:t>
      </w:r>
      <w:r>
        <w:rPr>
          <w:i/>
        </w:rPr>
        <w:t xml:space="preserve">? </w:t>
      </w:r>
      <w:r>
        <w:rPr>
          <w:i/>
          <w:u w:val="single"/>
        </w:rPr>
        <w:t>Was</w:t>
      </w:r>
      <w:r>
        <w:rPr>
          <w:i/>
        </w:rPr>
        <w:t xml:space="preserve">? – </w:t>
      </w:r>
      <w:r>
        <w:rPr>
          <w:i/>
          <w:u w:val="single"/>
        </w:rPr>
        <w:t>Mein Bruder</w:t>
      </w:r>
      <w:r>
        <w:rPr>
          <w:i/>
        </w:rPr>
        <w:t xml:space="preserve"> studiert. Die Bäume blühen.</w:t>
      </w:r>
    </w:p>
    <w:p>
      <w:pPr>
        <w:pStyle w:val="Normal"/>
        <w:jc w:val="both"/>
        <w:rPr/>
      </w:pPr>
      <w:r>
        <w:rPr/>
        <w:t>- doplnok k podmetu:</w:t>
      </w:r>
      <w:r>
        <w:rPr>
          <w:i/>
        </w:rPr>
        <w:t xml:space="preserve"> </w:t>
      </w:r>
      <w:r>
        <w:rPr>
          <w:i/>
          <w:u w:val="single"/>
        </w:rPr>
        <w:t>Wer</w:t>
      </w:r>
      <w:r>
        <w:rPr>
          <w:i/>
        </w:rPr>
        <w:t xml:space="preserve"> ist das? Das ist </w:t>
      </w:r>
      <w:r>
        <w:rPr>
          <w:i/>
          <w:u w:val="single"/>
        </w:rPr>
        <w:t>mein Freund.</w:t>
      </w:r>
    </w:p>
    <w:p>
      <w:pPr>
        <w:pStyle w:val="Normal"/>
        <w:jc w:val="both"/>
        <w:rPr/>
      </w:pPr>
      <w:r>
        <w:rPr/>
        <w:t xml:space="preserve">- predmet v akuzatíve: </w:t>
      </w:r>
      <w:r>
        <w:rPr>
          <w:i/>
          <w:u w:val="single"/>
        </w:rPr>
        <w:t>Wen</w:t>
      </w:r>
      <w:r>
        <w:rPr>
          <w:i/>
        </w:rPr>
        <w:t xml:space="preserve"> rufst du an? </w:t>
      </w:r>
      <w:r>
        <w:rPr>
          <w:i/>
          <w:u w:val="single"/>
        </w:rPr>
        <w:t>Meine Mutter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- predmet v datíve: </w:t>
      </w:r>
      <w:r>
        <w:rPr>
          <w:i/>
          <w:u w:val="single"/>
        </w:rPr>
        <w:t>Wem</w:t>
      </w:r>
      <w:r>
        <w:rPr>
          <w:i/>
        </w:rPr>
        <w:t xml:space="preserve"> gehört die Tasche? </w:t>
      </w:r>
      <w:r>
        <w:rPr>
          <w:i/>
          <w:u w:val="single"/>
        </w:rPr>
        <w:t>Mir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- príslovkové určenie miesta a smeru: </w:t>
      </w:r>
      <w:r>
        <w:rPr>
          <w:i/>
          <w:u w:val="single"/>
        </w:rPr>
        <w:t>Wo</w:t>
      </w:r>
      <w:r>
        <w:rPr>
          <w:i/>
        </w:rPr>
        <w:t xml:space="preserve"> ist Karin? </w:t>
      </w:r>
      <w:r>
        <w:rPr>
          <w:i/>
          <w:u w:val="single"/>
        </w:rPr>
        <w:t>Im Kino</w:t>
      </w:r>
      <w:r>
        <w:rPr>
          <w:i/>
        </w:rPr>
        <w:t xml:space="preserve">. </w:t>
      </w:r>
      <w:r>
        <w:rPr>
          <w:i/>
          <w:u w:val="single"/>
        </w:rPr>
        <w:t>Woher</w:t>
      </w:r>
      <w:r>
        <w:rPr>
          <w:i/>
        </w:rPr>
        <w:t xml:space="preserve"> kommst du? </w:t>
      </w:r>
      <w:r>
        <w:rPr>
          <w:i/>
          <w:u w:val="single"/>
        </w:rPr>
        <w:t>Aus Nitra.</w:t>
      </w:r>
    </w:p>
    <w:p>
      <w:pPr>
        <w:pStyle w:val="Normal"/>
        <w:jc w:val="both"/>
        <w:rPr>
          <w:u w:val="single"/>
        </w:rPr>
      </w:pPr>
      <w:r>
        <w:rPr/>
        <w:t xml:space="preserve">- príslovkové určenie času: </w:t>
      </w:r>
      <w:r>
        <w:rPr>
          <w:i/>
          <w:u w:val="single"/>
        </w:rPr>
        <w:t>Wann</w:t>
      </w:r>
      <w:r>
        <w:rPr>
          <w:i/>
        </w:rPr>
        <w:t xml:space="preserve"> beginnt der Film? </w:t>
      </w:r>
      <w:r>
        <w:rPr>
          <w:i/>
          <w:u w:val="single"/>
        </w:rPr>
        <w:t>Um 20 Uhr.</w:t>
      </w:r>
    </w:p>
    <w:p>
      <w:pPr>
        <w:pStyle w:val="Normal"/>
        <w:jc w:val="both"/>
        <w:rPr/>
      </w:pPr>
      <w:r>
        <w:rPr/>
        <w:t>- predložk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 akuzatívom: </w:t>
      </w:r>
      <w:r>
        <w:rPr>
          <w:i/>
        </w:rPr>
        <w:t>durch, für, gegn, ohne, u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 datívom: </w:t>
      </w:r>
      <w:r>
        <w:rPr>
          <w:i/>
        </w:rPr>
        <w:t>aus, bei, mit, nach, von, z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 akuzatívom + datívom: </w:t>
      </w:r>
      <w:r>
        <w:rPr>
          <w:i/>
        </w:rPr>
        <w:t>an, auch, hinter, in, neben, über, unter, vor, zwischen</w:t>
      </w:r>
    </w:p>
    <w:p>
      <w:pPr>
        <w:pStyle w:val="Normal"/>
        <w:jc w:val="both"/>
        <w:rPr>
          <w:i/>
          <w:i/>
        </w:rPr>
      </w:pPr>
      <w:r>
        <w:rPr/>
        <w:t xml:space="preserve">- rozvíjanie holých viet aspoň o ďalší voľný údaj: </w:t>
      </w:r>
      <w:r>
        <w:rPr>
          <w:i/>
        </w:rPr>
        <w:t xml:space="preserve">Ich gehe </w:t>
      </w:r>
      <w:r>
        <w:rPr>
          <w:i/>
          <w:u w:val="single"/>
        </w:rPr>
        <w:t>morgen</w:t>
      </w:r>
      <w:r>
        <w:rPr>
          <w:i/>
        </w:rPr>
        <w:t xml:space="preserve"> in die Stadt.</w:t>
      </w:r>
    </w:p>
    <w:p>
      <w:pPr>
        <w:pStyle w:val="Normal"/>
        <w:jc w:val="both"/>
        <w:rPr/>
      </w:pPr>
      <w:r>
        <w:rPr/>
        <w:t xml:space="preserve">- negácia: </w:t>
      </w:r>
      <w:r>
        <w:rPr>
          <w:i/>
        </w:rPr>
        <w:t xml:space="preserve">Ich fahre heute </w:t>
      </w:r>
      <w:r>
        <w:rPr>
          <w:i/>
          <w:u w:val="single"/>
        </w:rPr>
        <w:t>nicht</w:t>
      </w:r>
      <w:r>
        <w:rPr>
          <w:i/>
        </w:rPr>
        <w:t xml:space="preserve"> in die St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ehľad výchovných a vzdelávacích stratég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ívna slovná záso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 tomu, aby žiaci mohl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vládnuť osvojenie situačne a vecne primeranej slovnej zásoby vrátane antoným, synoným, internacionalizmo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ieť používať prekladový slovní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edieť dešifrovať často používané skratky a skrátené slová </w:t>
      </w:r>
      <w:r>
        <w:rPr>
          <w:i/>
        </w:rPr>
        <w:t>z B., us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nať základné pravidla tvorenia zložených a odvodených slov pomocou predpôn a prípo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xi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i osvojí 100 – 150 nových slov, ich výslovnosť a pravopis, výber slov a slovných spojení je podmienený vybranou povinnou lexikou pre komunikačnú úroveň A1 v rámci predpísaných tém a rozšírení o lexiku v používaných učebniciach; žiak rozlišuje synonymá, antonymá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začína pracovať s dvojjazyčným slovníkom, nemecko – slovenským a slovensko – nemeckým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a naučí výrazy Substantiv, Adjektiv, Pronomen, Präsens, Perfekt, Singular, Plural, Verben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i osvojí 100 – 150 nových slovných jednotiek, ich výslovnosť a pravopis, výber slov a slovných spojení je podmienený vybranou povinnou lexikou pre komunikačnú úroveň A 1 v rámci predpísaných tém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a naučí spájať nové s už známym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a naučí odvodiť gramatické pravidlá z exemplárnych vie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sa naučí porovnávať jazyky vzájomne medzi sebo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má situačne a vecne primeranú slovnú zásobu (v rozsahu 900 slov) vrátane antoným, synoným a pod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rozumie najbežnejším výrazom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žiak vie používať prekladový slovní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žiak vie dešifrovať často používané skratky a skrátené slová </w:t>
      </w:r>
      <w:r>
        <w:rPr>
          <w:i/>
        </w:rPr>
        <w:t>z.B.,us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žiak pozná základné pravidlá tvorenia zložených a odvodených slov pomocou predpôn a prípon napr. od slovesa schreiben: </w:t>
      </w:r>
      <w:r>
        <w:rPr>
          <w:i/>
        </w:rPr>
        <w:t>beschreiben, abschreiben, der Schreibtisch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rfológ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 tomu, aby žiaci mohli: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vedieť časovať a správne používa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lnovýznamové slovesá v prítomnom čase, pravidelné slovesá v minulom čase, modálne slovesá v prítomnom čase, v minulom čase (perfektum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slovesá </w:t>
      </w:r>
      <w:r>
        <w:rPr>
          <w:i/>
        </w:rPr>
        <w:t xml:space="preserve">haben, sein a werden </w:t>
      </w:r>
      <w:r>
        <w:rPr/>
        <w:t>v prítomnom čas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lovesá s odlučiteľnými, neodlučiteľnými predponami a zvratné slovesá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/>
        <w:t>rozkazovací spôsob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tvoriť a použi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infinitív </w:t>
      </w:r>
      <w:r>
        <w:rPr>
          <w:i/>
        </w:rPr>
        <w:t>bez zu Ich gehe heute schwimme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právne používať podstatné mená s členom určitým, neurčitým, záporným členom </w:t>
      </w:r>
      <w:r>
        <w:rPr>
          <w:i/>
        </w:rPr>
        <w:t>kein</w:t>
      </w:r>
      <w:r>
        <w:rPr/>
        <w:t xml:space="preserve">  a bez člen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kloňovať podstatné mená v nominatíve, akuzatíve a datíve po určitom a neurčitom člen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množné podstatné mená </w:t>
      </w:r>
      <w:r>
        <w:rPr>
          <w:i/>
        </w:rPr>
        <w:t>die Forien, die Weihnachte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kloňovať a používať osobné a privlastňovacie zámená v nominatíve a akuzatív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kloňovať a používať ukazovacie a opytovacie zámená v nominatíve a akuzatív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oužiť základné číslovky (od 1 do 10 000), radové číslovky (od 1 - 20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užiť najčastejšie používané zlomky </w:t>
      </w:r>
      <w:r>
        <w:rPr>
          <w:i/>
        </w:rPr>
        <w:t>drei Viertel</w:t>
      </w:r>
      <w:r>
        <w:rPr/>
        <w:t>, najmä v súvislosti s vyjadrením času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používa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redložky s datívom : </w:t>
      </w:r>
      <w:r>
        <w:rPr>
          <w:i/>
        </w:rPr>
        <w:t>aus, bei, mit, nach, von, z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redložky s akuzatívom: </w:t>
      </w:r>
      <w:r>
        <w:rPr>
          <w:i/>
        </w:rPr>
        <w:t>durch, für, gegen, ohne, um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ápor </w:t>
      </w:r>
      <w:r>
        <w:rPr>
          <w:i/>
        </w:rPr>
        <w:t>nicht, nein, kein, nicht, mehr, nie, niemand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vedieť používať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dstatné mená: jednotné a množné čísl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ídavné mená po určitom člene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ámená: osobné, skloňovanie zámen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číslovky: základné a radové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edložky: 3. pádu, 4. pádu, 3. a 4. pádu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používať vetné model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edmet v datíve + predmet v akuzatíve: </w:t>
      </w:r>
      <w:r>
        <w:rPr>
          <w:i/>
        </w:rPr>
        <w:t>geben, bringen, holen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edmet v akuzatíve + smerové príslovkové určenie: </w:t>
      </w:r>
      <w:r>
        <w:rPr>
          <w:i/>
        </w:rPr>
        <w:t>setzen, stellen, legen, hängen,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vedieť používať plnovýznamové slovesá v prítomnom čase, v minulom čase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vedieť používať modálne slovesá v prítomnom čase, v minulom čase (préteritum)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 xml:space="preserve">vedieť používať slovesá </w:t>
      </w:r>
      <w:r>
        <w:rPr>
          <w:i/>
        </w:rPr>
        <w:t xml:space="preserve">haben, sein </w:t>
      </w:r>
      <w:r>
        <w:rPr/>
        <w:t>v prítomnom čase, v minulom čase (préteritum perfektum)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 xml:space="preserve">vedieť používať slovesné podstatné mená </w:t>
      </w:r>
      <w:r>
        <w:rPr>
          <w:i/>
        </w:rPr>
        <w:t>das Les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nta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 tomu, aby žiaci mohl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tvori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znamovacie vety </w:t>
      </w:r>
      <w:r>
        <w:rPr>
          <w:i/>
        </w:rPr>
        <w:t>Er wohnt in Bratislav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pytovacie vety </w:t>
      </w:r>
      <w:r>
        <w:rPr>
          <w:i/>
        </w:rPr>
        <w:t>Wo wohnt er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isťovacie otázky </w:t>
      </w:r>
      <w:r>
        <w:rPr>
          <w:i/>
        </w:rPr>
        <w:t>Wohnt er in Bratislava</w:t>
      </w:r>
      <w:r>
        <w:rPr/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rozkazovacie vety </w:t>
      </w:r>
      <w:r>
        <w:rPr>
          <w:i/>
        </w:rPr>
        <w:t>Komm heute zu uns!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ápor pomocou nicht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vytvori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ety so slovesami s odlučiteľnou predponou Ich kaufe gern ein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vety s modálnymi slovesami Ich kann schön singen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vytvori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ombinácie hlavných viet so spojkami – und, aber, ode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dieť vytvoriť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hy viet podľa modálnosti a vetného obsahu: s pomocným slovesom, modálnym sloves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lovosled v nemeckej vete: priamy, nepriamy a obráten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hy viet podľa modálnosti a obsahu: otázka, záp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lovosled v nemeckej vete: priamy, nepriamy, obráten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ázku a zápor v prítomnom a minulom ča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hodný prívlastok (prídavné mená): </w:t>
      </w:r>
      <w:r>
        <w:rPr>
          <w:i/>
        </w:rPr>
        <w:t>Es</w:t>
      </w:r>
      <w:r>
        <w:rPr/>
        <w:t xml:space="preserve"> </w:t>
      </w:r>
      <w:r>
        <w:rPr>
          <w:i/>
        </w:rPr>
        <w:t>ist ein schönes Kleid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slovkové určenie miesta: </w:t>
      </w:r>
      <w:r>
        <w:rPr>
          <w:i/>
        </w:rPr>
        <w:t>Ich bin überall zu Hause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lovnosť a inton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 tomu, aby žiaci mohli vedie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reteľne artikulovať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yjadriť sa spisovným jazykom so správnou intonáciou a výslovnosťou, ktorá zodpovedá danej situácii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správne použiť vetný a slovný prízvuk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uplatniť pravidlo o asimilácii </w:t>
      </w:r>
      <w:r>
        <w:rPr>
          <w:i/>
        </w:rPr>
        <w:t>das is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správne vysloviť hlásky </w:t>
      </w:r>
      <w:r>
        <w:rPr>
          <w:i/>
        </w:rPr>
        <w:t>ä ,ü, ö, Mädchen, hübsch, böse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/>
        <w:t xml:space="preserve">správne vysloviť hlásku e, napr. v slovách </w:t>
      </w:r>
      <w:r>
        <w:rPr>
          <w:i/>
        </w:rPr>
        <w:t>schen, les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op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ýučba smeruje k tomu, aby žiaci mohli vedieť uplatňovať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ákladné princípy platného pravopis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najdôležitejšie pravidla písania malých a veľkých písmen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ôsobil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k sa učí ustálené frázy pre jednotlivé komunikačné situáci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ďakovanie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spravedln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erezové temati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 prierezových tematík zavedených Štátnym vzdelávacím programom boli do učebných osnov pre 6. – 9. ročník zaradené nasledujúce tematiky: multikultúrna výchova, osobnostný a sociálny rozvoj, environmentálna výchova, ochrana života a zdravia, tvorba projektu a prezentačné zručnosti. V 7. - 9. ročníku sú pridané </w:t>
      </w:r>
      <w:r>
        <w:rPr>
          <w:i/>
        </w:rPr>
        <w:t>mediálna</w:t>
      </w:r>
      <w:r>
        <w:rPr/>
        <w:t xml:space="preserve"> výchova a </w:t>
      </w:r>
      <w:r>
        <w:rPr>
          <w:i/>
        </w:rPr>
        <w:t>dopravná</w:t>
      </w:r>
      <w:r>
        <w:rPr/>
        <w:t xml:space="preserve"> vých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edmy ročník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(1 hodina týždenne, 33 hodín za ro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tematických celkov a ich obsahu</w:t>
      </w:r>
    </w:p>
    <w:p>
      <w:pPr>
        <w:pStyle w:val="Normal"/>
        <w:jc w:val="both"/>
        <w:rPr/>
      </w:pPr>
      <w:r>
        <w:rPr/>
        <w:t>Vybraná povinná lexika pre komunikačnú úroveň A1 vychádza z 10 tém. Prostredníctvom nižšie uvedených tém a podtém je plánované rozvíjanie kompetencií v 7. roční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omov a bývanie</w:t>
      </w:r>
    </w:p>
    <w:p>
      <w:pPr>
        <w:pStyle w:val="Normal"/>
        <w:ind w:left="360" w:hanging="360"/>
        <w:jc w:val="both"/>
        <w:rPr/>
      </w:pPr>
      <w:r>
        <w:rPr/>
        <w:tab/>
        <w:t>- môj dom/môj byt</w:t>
      </w:r>
    </w:p>
    <w:p>
      <w:pPr>
        <w:pStyle w:val="Normal"/>
        <w:ind w:left="360" w:hanging="360"/>
        <w:jc w:val="both"/>
        <w:rPr/>
      </w:pPr>
      <w:r>
        <w:rPr/>
        <w:tab/>
        <w:t>- zariadenie bytu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 Voľný čas a záľuby</w:t>
      </w:r>
    </w:p>
    <w:p>
      <w:pPr>
        <w:pStyle w:val="Normal"/>
        <w:ind w:left="360" w:hanging="360"/>
        <w:jc w:val="both"/>
        <w:rPr/>
      </w:pPr>
      <w:r>
        <w:rPr/>
        <w:tab/>
        <w:t>- záľuby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oprava a cestovanie</w:t>
      </w:r>
    </w:p>
    <w:p>
      <w:pPr>
        <w:pStyle w:val="Normal"/>
        <w:ind w:left="360" w:hanging="0"/>
        <w:jc w:val="both"/>
        <w:rPr/>
      </w:pPr>
      <w:r>
        <w:rPr/>
        <w:t>- dopravné prostriedk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Obchod a služby</w:t>
      </w:r>
    </w:p>
    <w:p>
      <w:pPr>
        <w:pStyle w:val="Normal"/>
        <w:ind w:left="360" w:hanging="0"/>
        <w:jc w:val="both"/>
        <w:rPr/>
      </w:pPr>
      <w:r>
        <w:rPr/>
        <w:t>- kultúra nakupovania a služieb</w:t>
      </w:r>
    </w:p>
    <w:p>
      <w:pPr>
        <w:pStyle w:val="Normal"/>
        <w:ind w:left="360" w:hanging="0"/>
        <w:jc w:val="both"/>
        <w:rPr/>
      </w:pPr>
      <w:r>
        <w:rPr/>
        <w:t>- nákupné zariaden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/>
        <w:t xml:space="preserve">- druhy a spôsoby nákupu a platenia, </w:t>
      </w:r>
      <w:r>
        <w:rPr>
          <w:smallCaps/>
        </w:rPr>
        <w:t>euro</w:t>
      </w:r>
      <w:r>
        <w:rPr/>
        <w:t xml:space="preserve"> naša men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Ôsmy ročník</w:t>
      </w:r>
    </w:p>
    <w:p>
      <w:pPr>
        <w:pStyle w:val="Normal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(1 hodina týždenne, 33 hodín za rok)</w:t>
      </w:r>
    </w:p>
    <w:p>
      <w:pPr>
        <w:pStyle w:val="Normal"/>
        <w:jc w:val="both"/>
        <w:rPr/>
      </w:pPr>
      <w:r>
        <w:rPr/>
        <w:t>Prehľad tematických celkov a ich obsahu.</w:t>
      </w:r>
    </w:p>
    <w:p>
      <w:pPr>
        <w:pStyle w:val="Normal"/>
        <w:jc w:val="both"/>
        <w:rPr/>
      </w:pPr>
      <w:r>
        <w:rPr/>
        <w:t>Vybraná povinná lexika pre komunikačnú úroveň A1 vychádza z 21 tém. Prostredníctvom nižšie uvedených tém je plánované rozvíjanie kompetencií v 8. roč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Ľudské telo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ľudské telo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harakterové vlastnosti človek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Vzdelávanie a prác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škola a jej zariaden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čebné predmet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Človek a prírod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vieratá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čas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astli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Stravovan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travovacie návyk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elenina, ovoc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ápoje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iaty ročník</w:t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/>
        <w:t>(1 hodina týždenne, 33 hodín za rok)</w:t>
      </w:r>
    </w:p>
    <w:p>
      <w:pPr>
        <w:pStyle w:val="Normal"/>
        <w:jc w:val="both"/>
        <w:rPr/>
      </w:pPr>
      <w:r>
        <w:rPr/>
        <w:t>Prehľad tematických celkov a ich obsahu.</w:t>
      </w:r>
    </w:p>
    <w:p>
      <w:pPr>
        <w:pStyle w:val="Normal"/>
        <w:jc w:val="both"/>
        <w:rPr/>
      </w:pPr>
      <w:r>
        <w:rPr/>
        <w:t>Vybraná povinná lexika pre komunikačnú úroveň A1 vychádza z 21 tém. Prostredníctvom nižšie uvedených tém je plánované rozvíjanie kompetencií v 9. roč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liekanie a mód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ákladné druhy oblečeni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devné doplnk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Špor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ruhy šport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ýznam šport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mestnan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volan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acovné pomery a karié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ultikultúrna spoločnosť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udzie jazyk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odinné sviatk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edzipredmetové vzťa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rientácia jazykového vzdelávania na kompetencie v nemalej miere vytvára podmienky pre nadpredmetové a medzipredmetové vzťahy, ktoré pomáhajú učiacemu sa chápať vzťahy medzi jednotlivými zložkami okolia i sveta v ktorom existujú. Pri prekladoch z nemeckého jazyka do jazyka slovenského, dochádza v prvom rade k podpore vyučovania materinského jazyka; žiak totiž musí klásť dôraz na správne vyjadrovanie, štylistiku, pravopis a slovosled slovenských viet. </w:t>
      </w:r>
    </w:p>
    <w:p>
      <w:pPr>
        <w:pStyle w:val="Normal"/>
        <w:jc w:val="both"/>
        <w:rPr/>
      </w:pPr>
      <w:r>
        <w:rPr/>
        <w:t>Vyučovacie hodiny nemeckého jazyka venované Nemecku ako krajine, jednotlivým  jej mestám a reáliám, či historickým pamiatkam v nich sa nachádzajúcich, jednoznačne podporujú vyučovací predmet geografiu rozširovaním krajinovedných zručností.</w:t>
      </w:r>
    </w:p>
    <w:p>
      <w:pPr>
        <w:pStyle w:val="Normal"/>
        <w:jc w:val="both"/>
        <w:rPr/>
      </w:pPr>
      <w:r>
        <w:rPr/>
        <w:t>Výučbou čísloviek a matematických zákonov v nemeckom jazyku môžeme vidieť priamu väzbu s matematikou.</w:t>
      </w:r>
    </w:p>
    <w:p>
      <w:pPr>
        <w:pStyle w:val="Normal"/>
        <w:jc w:val="both"/>
        <w:rPr/>
      </w:pPr>
      <w:r>
        <w:rPr/>
        <w:t>Podporu hudobnej výchovy predstavuje nácvik nemeckých piesní. Texty s telovýchovnou tematikou v nemeckom jazyku, či rôzne projekty zamerané na šport, vykazujú väzbu s telesnou výchovou.</w:t>
      </w:r>
    </w:p>
    <w:p>
      <w:pPr>
        <w:pStyle w:val="Normal"/>
        <w:jc w:val="both"/>
        <w:rPr/>
      </w:pPr>
      <w:r>
        <w:rPr/>
        <w:t xml:space="preserve">Biológiu podporujú najmä konverzačné témy o prírode, či články o zvieratách, rastlinách a jednotlivých ročných obdobiach, či už v nemeckých časopisoch alebo v samotnej učebnici.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b/>
          <w:b/>
          <w:color w:val="7030A0"/>
          <w:sz w:val="28"/>
          <w:szCs w:val="28"/>
        </w:rPr>
      </w:pPr>
      <w:r>
        <w:rPr>
          <w:color w:val="7030A0"/>
        </w:rPr>
        <w:t xml:space="preserve">Žiaci už nevnímajú druhý cudzí jazyk ako umelý a vykonštruovaný, ale ako živú reč a budú sa mu venovať s väčšou radosťou. Medzipredmetové vzťahy na hodinách nemeckého jazyka využívame napríklad pri práci s mapou – prepojenie s geografiou, pri práci s číslami – pomenúvame číslovky, matematické úkony, pri označovaní činností v podobe slovies, ktoré sa využívajú na hodinách telesnej výchovy, výtvarnej výchovy, matematike, geografii, prírodopise a pod. Učiteľ má vytvoriť na vyučovacej hodine uvoľnenú priateľskú atmosféru v ktorej sa žiak učí bez strachu a stresu. Má využiť a podporovať chuť žiaka do učenia a využiť jeho prirodzenú zvedavosť. 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rPr/>
      </w:pPr>
      <w:r>
        <w:rPr/>
        <w:t>Možnosti a formy medzipredmetového vyučovania v spolupráci s vyučujúcimi iných predmetov treba využívať systematicky a cielene – predovšetkým vzhľadom na neskoršie požiadavky v povolaniach a pri sprostredkúvaní vecných poznatkov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ŽIADAVKY NA VÝSTU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šetkých ročníkoch platia nižšie uvedené požiadavky na výstup. Cieľom je dosiahnutie jazykových spôsobilostí v jednotlivých jazykových úrovniach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Prehľad spôsobilostí a funkcií komunikácie stanovených pre úrovne A1 až B2 podľa </w:t>
      </w:r>
      <w:r>
        <w:rPr>
          <w:b/>
          <w:bCs/>
          <w:sz w:val="20"/>
          <w:szCs w:val="20"/>
          <w:lang w:eastAsia="sk-SK"/>
        </w:rPr>
        <w:t>SERR</w:t>
      </w:r>
      <w:r>
        <w:rPr>
          <w:b/>
          <w:bCs/>
          <w:lang w:eastAsia="sk-SK"/>
        </w:rPr>
        <w:t xml:space="preserve"> pre jazyky: 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tbl>
      <w:tblPr>
        <w:tblW w:w="92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27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pôsobilosti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Funkcie </w:t>
            </w:r>
          </w:p>
        </w:tc>
      </w:tr>
      <w:tr>
        <w:trPr>
          <w:trHeight w:val="725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. Nadviazať kontakt v súlade s komunikačnou situácio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pútať pozornosť, Pozdraviť, Odpovedať na pozdrav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lúčiť sa, Poďakovať a vyjadriť svoje uznanie </w:t>
            </w:r>
          </w:p>
        </w:tc>
      </w:tr>
      <w:tr>
        <w:trPr>
          <w:trHeight w:val="97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. Vypočuť si a podať informácie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Informov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tvrdiť (trvať na niečom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leniť informáci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žiadosť 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3. Vybrať si z ponúkaných možností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Identifik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ís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tvrdiť/Odmietnuť (vyjadriť nesúhlas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raviť (korigovať)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4. Vyjadriť svoj názor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náz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ne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esvedč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vzd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otest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tupeň istoty 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5. Vyjadriť svoju vôľ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e želania/túžby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e plány (blízke a budúce)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6. Vyjadriť svoju schopnos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vedomosti/poznatky/zisten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znal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u schopnosť vykonať nejakú činnos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7. Vnímať a prejavovať svoje city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radosť z niečoho, šťastie, uspokoj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mútok, skľúčen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ympat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fyzickú bole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tešiť, podporiť, dodať odvahu </w:t>
            </w:r>
          </w:p>
        </w:tc>
      </w:tr>
      <w:tr>
        <w:trPr>
          <w:trHeight w:val="1889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8. Vyjadriť očakávania a reagovať na ne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ádej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klama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trach, znepokojenie, oba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bezpeč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úľa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pokojn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spokojnosť, posťažovať s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Zistiť spokojnosť/nespokojnosť niekoho s niekým/s niečím </w:t>
            </w:r>
          </w:p>
        </w:tc>
      </w:tr>
      <w:tr>
        <w:trPr>
          <w:trHeight w:val="74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9. Predstaviť svoje záľuby a svoj vkus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čo mám rád, čo sa mi páči, čo uznáva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niekoho/niečo nemám rád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brať si z ponúkaných možností najobľúbenejšiu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0. Reagovať vo vyhrotenej situáci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svoj hnev, zlú nálad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eagovať na hnev, na zlú náladu niekoho iné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ráž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dávať </w:t>
            </w:r>
          </w:p>
        </w:tc>
      </w:tr>
      <w:tr>
        <w:trPr>
          <w:trHeight w:val="2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1. Stanoviť, oznámiť 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jať pravidlá alebo povinn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íkaz/zákaz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morálnu alebo sociálnu norm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ískať povolenie, súhlas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Dať súhlas, povoliť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káz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zoprieť sa proti zákazu/Spochybniť zákaz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hráž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ľúbiť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12. Reagovať na nesplnenie pravidiel alebo povinností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bviniť, obviniť sa, prizna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spravedlni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obvin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číta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3. Reagovať na príbeh alebo udalos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záujem o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záujem o to, čo niekto rozpráv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prekvapen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ma niekto/niečo neprekvapil/-l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 nezáujem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4. Ponúknuť a reagovať na ponu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Žiadať od niekoho nieč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žiados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iekomu, aby niečo vykonal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iekomu, aby sme spoločne niečo vykonal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núknuť pomoc (urobiť niečo namiesto niekoho iného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, že niečo požičiam/daruje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povedať na návrh niekoho iného </w:t>
            </w:r>
          </w:p>
        </w:tc>
      </w:tr>
      <w:tr>
        <w:trPr>
          <w:trHeight w:val="97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5. Reagovať na niečo, čo sa má udiať v budúcn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arovať pred niekým/niečím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rad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Dodať odvahu/Podpori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Adresovať niekomu svoje želanie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6. Reagovať na niečo, čo sa udialo v minulost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pomenúť si na niečo/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jadriť, že som na niečo/niekoho zabudol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pomenú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Kondol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Gratulovať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7. Reagovať pri prvom stretnutí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staviť 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staviť s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eagovať na predstavenie niekoh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ivít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dniesť prípitok </w:t>
            </w:r>
          </w:p>
        </w:tc>
      </w:tr>
      <w:tr>
        <w:trPr>
          <w:trHeight w:val="74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8. Korešpondova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Korešpond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list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končiť list </w:t>
            </w:r>
          </w:p>
        </w:tc>
      </w:tr>
      <w:tr>
        <w:trPr>
          <w:trHeight w:val="283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19. Telefonovať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, udržiavať a ukončiť telefonický rozhovor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0. Vymieňať si názory, komunikovať s niekým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rozhov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jať sa slova v rozhovor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ypýtať si slov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nedopovedanému, keď ma prerušil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brániť niekomu v rozhovore </w:t>
            </w:r>
          </w:p>
        </w:tc>
      </w:tr>
      <w:tr>
        <w:trPr>
          <w:trHeight w:val="1201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1. Vypracovať prezentáciu/prednáš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viesť tému, hlavnú myšlienku (hlavné myšlienky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boznámiť s obsahom/osnovo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viesť tému a osnov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rejsť z jedného bodu na iný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končiť svoj výklad 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22. Obohatiť / Doplniť štruktúrovanú prezentáciu/prednášku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dčiarknuť / dať do pozornost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bočiť od témy (digresia)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pôvodnej tém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viesť príklad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Citovať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arafrázovať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3. Zúčastniť sa na diskusii / Argumentovať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vrhnúť novú tému / nové body diskus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dmietnuť diskutovať na ponúkanú tému/bod diskusi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Vrátiť sa k téme / k bodu diskusie </w:t>
            </w:r>
          </w:p>
        </w:tc>
      </w:tr>
      <w:tr>
        <w:trPr>
          <w:trHeight w:val="166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24. Uistiť sa v rozhovore, že moje slová/môj výklad/môj argument boli pochopené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Uistiť sa, že účastníci komunikácie pochopili moje vyjadren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Uistiť sa, že som dobre pochopil to, čo bolo povedané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sk-SK"/>
              </w:rPr>
              <w:t xml:space="preserve">Požiadať o pomoc pri vyjadrovaní ohľadom problematického slova/vyjadrenia/frázy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Nahradiť zabudnuté/nepoznané slov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Hľadať slovo/vet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Opraviť sa, vrátiť sa k rozhovoru </w:t>
            </w:r>
          </w:p>
        </w:tc>
      </w:tr>
      <w:tr>
        <w:trPr>
          <w:trHeight w:val="742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25. Porozprávať niečo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Rozprávať príbeh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ačať príbeh, historku, anekdotu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Zhrnúť príbeh, historku </w:t>
            </w:r>
          </w:p>
        </w:tc>
      </w:tr>
    </w:tbl>
    <w:p>
      <w:pPr>
        <w:pStyle w:val="Normal"/>
        <w:jc w:val="both"/>
        <w:rPr>
          <w:i/>
          <w:i/>
          <w:iCs/>
          <w:color w:val="00B0F0"/>
        </w:rPr>
      </w:pPr>
      <w:r>
        <w:rPr>
          <w:i/>
          <w:iCs/>
          <w:color w:val="00B0F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e dôležité starostlivo plánovať spôsob, ktorým dosiahneme u žiakov ovládanie zložitých a integrovaných foriem komunikácie (situačný ústny prejav a počúvanie, počúvanie a čítanie textov s porozumením). Malo by sa vychádzať najskôr z precvičovania jednotlivých zručností a oblastí jazykového systému (slovná zásoba, gramatika, výslovnosť) a jednoduchými kombináciami zručností (napr. čítať text a ostatným sprostredkovať jednu informáciu z textu) postupne viesť k zložitejším formám komunikácie (napr. hry s rozdelenými úlohami, malé projekty). </w:t>
      </w:r>
    </w:p>
    <w:p>
      <w:pPr>
        <w:pStyle w:val="Normal"/>
        <w:rPr>
          <w:bCs/>
          <w:color w:val="00B0F0"/>
        </w:rPr>
      </w:pPr>
      <w:r>
        <w:rPr>
          <w:bCs/>
          <w:color w:val="00B0F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METÓDY A FORMY – STRATÉGIE VYUČOVANIA</w:t>
      </w:r>
    </w:p>
    <w:p>
      <w:pPr>
        <w:pStyle w:val="TextBody"/>
        <w:tabs>
          <w:tab w:val="clear" w:pos="708"/>
          <w:tab w:val="left" w:pos="7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Stratégia vyučovania určuje metódy a formy práce, ktorých premyslený výber je prostriedkom nútiacim žiakov k samostatným a autonómnym učebným aktivitám. Učiteľ musí v prvom rade stratégiu vyučovania prispôsobiť predpokladom a záujmom cieľovej skupiny žiakov. Práve prostredníctvom kvalitného obsahu metód a foriem práce so žiakmi, dochádza vo výučbe k rozvoju a sebautváraniu osobnosti žiaka pozostávajúceho z procesov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vojovania si poznatk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vojovania si skúseností z realizácie spôsobov činnost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vojovania si skúseností z tvorivej činnos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tvárania si postojov, názorov a hodnô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Keďže v zásade platí, že kým 10 % si žiak zapamätá z toho čo počuje, už 20 % si pamätá z toho čo vidí a počuje a 40 % z toho o čom diskutuje. Z toho vyplýva, že model výučby a metódy práce učiteľa v ňom využité, je potrebné orientovať na učebný cieľ, a teda snažiť sa 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ivitu žiak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ho produktivitu vo výsledku jeho činnost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o, aby sa žiaci chceli, no najmä mohli pýtať bez obá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o, aby sa im verilo, že to dokážu a že to čo urobili zle naprav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íjemnú sociálnu klímu na vyučova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ducho, je potrebné byť vo výučbe a vo výbere stratégie vyučovania flexibilný a pružne reagovať na spoločenskú požiadavku prejsť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vyučovania informatívneho k objavné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vyučovania direktívneho ku komunikatívnemu s dôrazom na zručnosti žiako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jednorázovej prípravy učiteľa k jeho celoživotnému vzdelávaniu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sk-SK"/>
        </w:rPr>
      </w:pPr>
      <w:r>
        <w:rPr/>
        <w:t>V 8. ročníku je veľmi dôležité sprostredkovať techniky a stratégie učenia sa a zároveň začať s osvojovaním si tých stratégií a techník, ktoré sú relatívne ľahko zrozumiteľné a možno ich jednoduchým spôsobom použiť v praxi. Pokiaľ ide o zručnosti, odporúča sa spojiť techniky čítania s technikami práce so slovnou zásobou. To isté platí aj pre techniky písania, ktoré by mali byť spojené so získavaním a pochopením gramatických štruktúr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sk-SK"/>
        </w:rPr>
      </w:pPr>
      <w:r>
        <w:rPr>
          <w:b/>
          <w:i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b/>
          <w:lang w:eastAsia="sk-SK"/>
        </w:rPr>
        <w:t xml:space="preserve"> </w:t>
      </w:r>
      <w:r>
        <w:rPr>
          <w:b/>
          <w:lang w:eastAsia="sk-SK"/>
        </w:rPr>
        <w:t>Metódy a formy uplatňované na hodinách nemeckého jazyka:</w:t>
      </w:r>
    </w:p>
    <w:p>
      <w:pPr>
        <w:pStyle w:val="Normal"/>
        <w:jc w:val="both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al"/>
        <w:jc w:val="both"/>
        <w:rPr/>
      </w:pPr>
      <w:r>
        <w:rPr/>
        <w:t xml:space="preserve">Kým metódy výučby zachytávajú vnútornú stránku výučby, vonkajšia stránka tohto procesu je opísaná formami výučby, čo predstavuje spôsob riadenia celého vyučovacieho procesu, jeho zložiek a vzájomných väzieb v čase a priestore. </w:t>
      </w:r>
      <w:r>
        <w:rPr>
          <w:lang w:eastAsia="sk-SK"/>
        </w:rPr>
        <w:t>Popri tradičnej výkladovo-ilustratívnej a reproduktívnej metóde bude implementované aj problémové vyučovanie, aby sa žiaci učili nadobúdať nové poznatky samostatne, používať už osvojené vedomosti a získavať skúsenosti z tvorivej činnosti. Uplatňované budú nasledujúce metód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lang w:eastAsia="sk-SK"/>
        </w:rPr>
        <w:t xml:space="preserve">dialóg a diskusia </w:t>
      </w:r>
      <w:r>
        <w:rPr>
          <w:lang w:eastAsia="sk-SK"/>
        </w:rPr>
        <w:t xml:space="preserve">prebiehajúce vo väčšej alebo menšej skupine </w:t>
      </w:r>
    </w:p>
    <w:p>
      <w:pPr>
        <w:pStyle w:val="Normal"/>
        <w:numPr>
          <w:ilvl w:val="0"/>
          <w:numId w:val="13"/>
        </w:numPr>
        <w:jc w:val="both"/>
        <w:rPr>
          <w:lang w:eastAsia="sk-SK"/>
        </w:rPr>
      </w:pPr>
      <w:r>
        <w:rPr>
          <w:b/>
          <w:bCs/>
          <w:lang w:eastAsia="sk-SK"/>
        </w:rPr>
        <w:t xml:space="preserve">inscenačné metódy (metódy hrania rolí) </w:t>
      </w:r>
      <w:r>
        <w:rPr>
          <w:lang w:eastAsia="sk-SK"/>
        </w:rPr>
        <w:t>- spočívajúce v simulácií stanovených situácií, keď sa riešenie realizuje prostredníctvom hrania rol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lang w:eastAsia="sk-SK"/>
        </w:rPr>
        <w:t xml:space="preserve">brainstorming (burza dobrých nápadov) - </w:t>
      </w:r>
      <w:r>
        <w:rPr>
          <w:lang w:eastAsia="sk-SK"/>
        </w:rPr>
        <w:t xml:space="preserve">kladie dôraz na čo najrýchlejšie zhromaždenie a zapísanie nápadov, námetov, informácií. Cieľom je vyprodukovať čo najviac myšlienok v minimálnom čase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lang w:eastAsia="sk-SK"/>
        </w:rPr>
        <w:t xml:space="preserve">zážitkové metódy </w:t>
      </w:r>
      <w:r>
        <w:rPr>
          <w:lang w:eastAsia="sk-SK"/>
        </w:rPr>
        <w:t>– vytváranie zážitku, emocionálne prežívanie skutočnej situácie na vlastnej koži</w:t>
      </w:r>
    </w:p>
    <w:p>
      <w:pPr>
        <w:pStyle w:val="Normal"/>
        <w:numPr>
          <w:ilvl w:val="0"/>
          <w:numId w:val="13"/>
        </w:numPr>
        <w:jc w:val="both"/>
        <w:rPr>
          <w:lang w:eastAsia="sk-SK"/>
        </w:rPr>
      </w:pPr>
      <w:r>
        <w:rPr>
          <w:b/>
          <w:bCs/>
          <w:lang w:eastAsia="sk-SK"/>
        </w:rPr>
        <w:t xml:space="preserve">skúsenostné metódy – </w:t>
      </w:r>
      <w:r>
        <w:rPr>
          <w:lang w:eastAsia="sk-SK"/>
        </w:rPr>
        <w:t xml:space="preserve">spájanie emocionálnej investície a vedomé kognitívne spracovávanie diania. Tieto metódy sa veľmi približujú realite – zámerné učenie sa.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 xml:space="preserve">Na hodinách nemeckého jazyka sú neodmysliteľnou súčasťou výučby </w:t>
      </w:r>
      <w:r>
        <w:rPr>
          <w:b/>
          <w:i/>
        </w:rPr>
        <w:t>participatívne metódy</w:t>
      </w:r>
      <w:r>
        <w:rPr/>
        <w:t xml:space="preserve"> – dialóg a diskusia; </w:t>
      </w:r>
      <w:r>
        <w:rPr>
          <w:b/>
          <w:i/>
        </w:rPr>
        <w:t>inscenačné metódy</w:t>
      </w:r>
      <w:r>
        <w:rPr/>
        <w:t xml:space="preserve"> – metódy hrania rolí; </w:t>
      </w:r>
      <w:r>
        <w:rPr>
          <w:b/>
          <w:i/>
        </w:rPr>
        <w:t>zážitkové či skúsenostné metódy</w:t>
      </w:r>
      <w:r>
        <w:rPr/>
        <w:t xml:space="preserve">. Ja osobne na hodinách nemeckého jazyka využívam </w:t>
      </w:r>
      <w:r>
        <w:rPr>
          <w:b/>
          <w:i/>
        </w:rPr>
        <w:t>metodické formy výučby</w:t>
      </w:r>
      <w:r>
        <w:rPr/>
        <w:t xml:space="preserve">, z nich najmä výkladové metódy; </w:t>
      </w:r>
      <w:r>
        <w:rPr>
          <w:b/>
          <w:i/>
        </w:rPr>
        <w:t>dialogické formy</w:t>
      </w:r>
      <w:r>
        <w:rPr/>
        <w:t xml:space="preserve">, z nich hlavne ukážky predmetov a javov, formy samostatnej práce žiakov, teoretické cvičenia či písomné práce; tiež využívam </w:t>
      </w:r>
      <w:r>
        <w:rPr>
          <w:b/>
          <w:i/>
        </w:rPr>
        <w:t>sociálne formy výučby</w:t>
      </w:r>
      <w:r>
        <w:rPr/>
        <w:t>, z nich najmä frontálnu prácu, individuálnu prácu, ale aj skupinovú prácu. Výučbu obohacujem aj skupinovým a kooperatívnym vyučovaním založeným na rozdelení žiakov do skupín podľa rôznych hľadísk. Práca v skupine, najmä na hodinách cudzieho jazyka, zlepšuje priebeh učenia a využíva sa často najmä vo fáze precvičovania a upevňovania nových poznatkov.</w:t>
      </w:r>
    </w:p>
    <w:p>
      <w:pPr>
        <w:pStyle w:val="Normal"/>
        <w:jc w:val="both"/>
        <w:rPr/>
      </w:pPr>
      <w:r>
        <w:rPr/>
        <w:t xml:space="preserve">Dominantným vo výučbe cudzieho jazyka nie je zamestnať žiakov za každú cenu úlohami, práve naopak, pomocou úloh a činností cielene rozvíjať nahromadené vedomosti, jednoducho nadväzovať na už naučené. Dôraz sa kladie najmä na počúvanie a ústny prejav vo forme </w:t>
      </w:r>
      <w:r>
        <w:rPr>
          <w:b/>
          <w:i/>
        </w:rPr>
        <w:t>slovných metód</w:t>
      </w:r>
      <w:r>
        <w:rPr/>
        <w:t>, a to monológu a dialógu. Z </w:t>
      </w:r>
      <w:r>
        <w:rPr>
          <w:b/>
          <w:i/>
        </w:rPr>
        <w:t>písomných metód</w:t>
      </w:r>
      <w:r>
        <w:rPr/>
        <w:t xml:space="preserve"> majú nezameniteľné miesto vo výučbe písomné práce, práce s textom, preklady v skupine na hodine. Keďže žiaci často krát nevedia osvojené vedomosti, zručnosti a návyky využiť, je preto dôležité využívať aj </w:t>
      </w:r>
      <w:r>
        <w:rPr>
          <w:b/>
          <w:i/>
        </w:rPr>
        <w:t>motivačné metódy</w:t>
      </w:r>
      <w:r>
        <w:rPr/>
        <w:t xml:space="preserve">, ktorých podstatou je vzbudiť u žiakov pohnútku, záujem o poznávaciu činnosť ako aj záujem o poznávanú skutočnosť (učivo). Nemôžem vynechať ani uplatňovanie </w:t>
      </w:r>
      <w:r>
        <w:rPr>
          <w:b/>
          <w:i/>
        </w:rPr>
        <w:t>fixačných metód</w:t>
      </w:r>
      <w:r>
        <w:rPr/>
        <w:t xml:space="preserve">, konkrétne </w:t>
      </w:r>
      <w:r>
        <w:rPr>
          <w:i/>
        </w:rPr>
        <w:t>metódy opakovania a precvičovania naučených vedomostí a spôsobilostí</w:t>
      </w:r>
      <w:r>
        <w:rPr/>
        <w:t xml:space="preserve">, čo predstavuje ústne opakovanie učiva so žiakmi, metódu otázok a odpovedí, ale aj opakovanie písomné či opakovanie s využitím učebnice, tiež domáca úloha. Z fixačných metód sú v mojom prípade neopomenuteľné aj </w:t>
      </w:r>
      <w:r>
        <w:rPr>
          <w:i/>
        </w:rPr>
        <w:t>metódy precvičovania a zdokonaľovania si zručností a návykov</w:t>
      </w:r>
      <w:r>
        <w:rPr/>
        <w:t>, ako s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rýchľovanie činnost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ynulejšie vykonávanie činností a úkonov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tomatizácia.</w:t>
      </w:r>
    </w:p>
    <w:p>
      <w:pPr>
        <w:pStyle w:val="Normal"/>
        <w:jc w:val="both"/>
        <w:rPr/>
      </w:pPr>
      <w:r>
        <w:rPr/>
        <w:t>Z </w:t>
      </w:r>
      <w:r>
        <w:rPr>
          <w:b/>
          <w:i/>
        </w:rPr>
        <w:t>diagnostických metód</w:t>
      </w:r>
      <w:r>
        <w:rPr/>
        <w:t xml:space="preserve">, ktorými zisťujem stupeň osvojenia si učiva žiakmi po prebratí učiva, čo je podstatou mojej ďalšej práce so žiakmi, sa sústreďujem najmä na </w:t>
      </w:r>
      <w:r>
        <w:rPr>
          <w:i/>
        </w:rPr>
        <w:t>metódy ústne</w:t>
      </w:r>
      <w:r>
        <w:rPr/>
        <w:t xml:space="preserve">, podľa povahy učiva zamerané najmä na reprodukovanie učiva, porovnávanie údajov, konštatovanie údajov a zistenie príčin. Tiež sa sústreďujem na </w:t>
      </w:r>
      <w:r>
        <w:rPr>
          <w:i/>
        </w:rPr>
        <w:t>metódy písomné</w:t>
      </w:r>
      <w:r>
        <w:rPr/>
        <w:t>, ako písomná práca, test, domáca úloha a na metódy praktického skúšania, aby som zistila ako je žiak schopný riešiť konkrétne úlohy, aplikovať vedomosti, zručnosti a návyky, používať rôzne spôsoby vyjadrovania, aká je nielen kvantita, ale aj kvalita mojej vykonanej práce na žiako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UČEBNÉ ZDROJ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iesty roční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učebnica Projekt Deutsch: Alistair Brien a kol. </w:t>
      </w:r>
      <w:r>
        <w:rPr>
          <w:smallCaps/>
        </w:rPr>
        <w:t>oxford university pres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nemecký časopis </w:t>
      </w:r>
      <w:r>
        <w:rPr>
          <w:sz w:val="20"/>
          <w:szCs w:val="20"/>
        </w:rPr>
        <w:t>HURRA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color w:val="000000"/>
        </w:rPr>
      </w:pPr>
      <w:r>
        <w:rPr/>
        <w:t xml:space="preserve">nemecký časopis pre detí </w:t>
      </w:r>
      <w:r>
        <w:rPr>
          <w:sz w:val="20"/>
          <w:szCs w:val="20"/>
        </w:rPr>
        <w:t>KINDERSPITZE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/>
        <w:t>prekladové slovníky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rôzna literatúra odporúčaná Ministerstvom školstva a dostupná jazykový literatúra v závislosti od potrieb žiak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Na vyučovacích hodinách nemeckého jazyka je plánované používanie nemeckého časopisu Hurra, ktorý je určený začiatočníkom a mierne pokročilým čitateľom a slúži ako doplnkový materiál k učebniciam nemeckého jazyka. Cieľom časopisu je, vzbudiť u čitateľov záujem o nemecký jazyk, čítanie a rozširovanie slovnej záso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edmy ročník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učebnica Projekt Deutsch: Alistair Brien a kol. </w:t>
      </w:r>
      <w:r>
        <w:rPr>
          <w:smallCaps/>
        </w:rPr>
        <w:t>oxford university pres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emecký časopis HURRA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/>
        <w:t>nemecký časopis pre detí KINDERSPITZ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vyučovacích hodinách nemeckého jazyka je plánované používanie nemeckého časopisu KINDERSPITZE, ktorý je určený začiatočníkom a mierne pokročilým čitateľom a slúži ako doplnkový materiál k učebniciam nemeckého jazyka. Cieľom časopisu je vzbudiť u čitateľov záujem o nemecký jazyk, čítanie a rozširovanie slovnej zá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Ôsmy ročník</w:t>
      </w:r>
    </w:p>
    <w:p>
      <w:pPr>
        <w:pStyle w:val="Normal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učebnica Projekt Deutsch 2: Alistair Brien a kol. </w:t>
      </w:r>
      <w:r>
        <w:rPr>
          <w:smallCaps/>
        </w:rPr>
        <w:t xml:space="preserve">oxford university press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emecký časopis HURRA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/>
        <w:t>nemecký časopis pre detí KINDERSPITZ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vyučovacích hodinách nemeckého jazyka je plánované používanie nemeckého časopisu KINDERSPITZE, ktorý je určený začiatočníkom a mierne pokročilým čitateľom a slúži ako doplnkový materiál k učebniciam nemeckého jazyka. Cieľom časopisu je vzbudiť u čitateľov záujem o nemecký jazyk, čítanie a rozširovanie slovnej zá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iaty ročník</w:t>
      </w:r>
    </w:p>
    <w:p>
      <w:pPr>
        <w:pStyle w:val="Normal"/>
        <w:ind w:firstLine="708"/>
        <w:jc w:val="both"/>
        <w:rPr/>
      </w:pPr>
      <w:r>
        <w:rPr/>
        <w:t>Vo vyučovaní nemeckého jazyka ako druhého cudzieho jazyka, sú používané nasledujúce učebnice schválené Ministerstvom školstva Slovenskej republiky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učebnica Projekt Deutsch 2: Alistair Brien a kol. </w:t>
      </w:r>
      <w:r>
        <w:rPr>
          <w:smallCaps/>
        </w:rPr>
        <w:t>oxford university pres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ateriálno – didaktické prostriedky, ako napr: magnetofónové pásky, </w:t>
      </w:r>
      <w:r>
        <w:rPr>
          <w:smallCaps/>
        </w:rPr>
        <w:t>cd/dvd</w:t>
      </w:r>
      <w:r>
        <w:rPr/>
        <w:t xml:space="preserve"> nosiče, obrázkový materiál, fotografie reálií, videokazety a pod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emecký časopis HURRA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/>
        <w:t>nemecký časopis pre detí KINDERSPITZ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ekladové slovník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ôzna literatúra odporúčaná Ministerstvom školstva a dostupná jazykový literatúra v závislosti od potrieb žia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vyučovacích hodinách nemeckého jazyka je plánované používanie nemeckého časopisu KINDERSPITZE, ktorý je určený začiatočníkom a mierne pokročilým čitateľom a slúži ako doplnkový materiál k učebniciam nemeckého jazyka. Cieľom časopisu je vzbudiť u čitateľov záujem o nemecký jazyk, čítanie a rozširovanie slovnej zásob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HODNOTENIE PREDMETU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redmet nemecký jazyk je v 5. – 9. ročníku klasifikovaný na vysvedčení známkami</w:t>
      </w:r>
      <w:r>
        <w:rPr/>
        <w:t xml:space="preserve">. </w:t>
      </w:r>
    </w:p>
    <w:p>
      <w:pPr>
        <w:pStyle w:val="Normal"/>
        <w:jc w:val="both"/>
        <w:rPr/>
      </w:pPr>
      <w:r>
        <w:rPr/>
        <w:t>Metodika hodnotenia vychádza z platných klasifikačných metodík. Výsledky vyučovacieho a učebného procesu hodnotí učiteľ priebežne, a to ústne a písomne. Hodnotenie sa uskutočňuje buď formou kvantitatívnych alebo kvalitatívnych metód hodnotenia. Kvantitatívne metódy sa využívajú hlavne pri hodnotení  počúvania a čítania s porozumením, slovnej zásoby či gramatiky; kvalitatívnymi metódami sa zasa hodnotí dialogický ústny prejav, monologický ústny prejav a písanie. V rámci kvantitatívneho hodnotenia výkonov je nutné zohľadňovať medzinárodne zaužívaný vzťah medzi percentuálnou chybovou kvótou a postavením jednotlivej známky v platnom známkovac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vným cieľom hodnotenia je v prvom rade kontrola stavu učenia sa jazyka v spojení s pokrokom v učení sa, ako informáciou pre vyučujúcich a žiakov o ich aktuálnej úrovni ovládania jazyka. Pri hodnotení výkonov má vyučujúci tiež zohľadniť nielen aktuálnu úroveň ovládania jazyka, ale aj pokrok, ktorý žiak dosiahol, a teda treba brať ohľad na tieto komponenty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tále výkony počas celého školského rok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krok v učení s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ýsledok záverečného učenia sa</w:t>
      </w:r>
    </w:p>
    <w:p>
      <w:pPr>
        <w:pStyle w:val="Normal"/>
        <w:jc w:val="both"/>
        <w:rPr/>
      </w:pPr>
      <w:r>
        <w:rPr/>
        <w:t>Pri hodnotení stojí v popredí najmä stupeň ovládania jazyka žiakom. Na okraji pri hodnotení stoja poznatky a vedomosti, ktoré majú slúžiť ako podklad pre hodnotenie len v nevyhnutnom rozsahu.</w:t>
      </w:r>
    </w:p>
    <w:p>
      <w:pPr>
        <w:pStyle w:val="Normal"/>
        <w:jc w:val="both"/>
        <w:rPr/>
      </w:pPr>
      <w:r>
        <w:rPr/>
        <w:t xml:space="preserve">Hodnotenie výkonov sa môže uskutočňovať na základe buď kvantitatívnych alebo kvalitatívnych (celkových, holistických) metód hodnotenia. Kvantitatívne metódy môžu byť využité predovšetkým pri hodnotení výkonov v oblasti rečovej recepcie (počúvanie a čítanie s porozumením) a jazykového systému (slovná zásoba, gramatika), kvalitatívne metódy v oblasti interakcie (dialogický ústny prejav) a rečovej produkcie (monologický ústny prejav, písani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užitá literatúra </w:t>
      </w:r>
    </w:p>
    <w:p>
      <w:pPr>
        <w:pStyle w:val="Normal"/>
        <w:jc w:val="both"/>
        <w:rPr/>
      </w:pPr>
      <w:r>
        <w:rPr/>
        <w:t>Vzdelávací štandard z cudzích jazykov pre 5. – 9. ročník základnej školy. Bratislava: MŠ SR 2002.</w:t>
      </w:r>
    </w:p>
    <w:p>
      <w:pPr>
        <w:pStyle w:val="Normal"/>
        <w:jc w:val="both"/>
        <w:rPr/>
      </w:pPr>
      <w:r>
        <w:rPr/>
        <w:t>Spoločný európsky referenčný rámec pre jazyky: učenie sa, vyučovanie a hodnotenie (Franko, Š.: slovenský preklad). Bratislava: ŠPÚ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-learning – škola budúcnosti                         ITMS kód Projektu: 2611013023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jekt E-learning – škola budúcnosti                                 ITMS kód Projektu: 2611013023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1983"/>
      <w:jc w:val="center"/>
      <w:rPr/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2268855" cy="517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858520" cy="7943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16" w:hanging="1983"/>
      <w:rPr/>
    </w:pPr>
    <w:r>
      <w:rPr/>
      <w:t xml:space="preserve">Základná škola, Sídlisko II 1336, 093 01 Vranov nad Topľou              </w:t>
    </w:r>
    <w:r>
      <w:rPr>
        <w:i/>
      </w:rPr>
      <w:t xml:space="preserve">Školský vzdelávací program </w:t>
    </w:r>
    <w:r>
      <w:rPr/>
      <w:t xml:space="preserve">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1983"/>
      <w:jc w:val="center"/>
      <w:rPr/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4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2268855" cy="517525"/>
          <wp:effectExtent l="0" t="0" r="0" b="0"/>
          <wp:docPr id="5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858520" cy="794385"/>
          <wp:effectExtent l="0" t="0" r="0" b="0"/>
          <wp:docPr id="6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16" w:hanging="1983"/>
      <w:rPr/>
    </w:pPr>
    <w:r>
      <w:rPr/>
      <w:t xml:space="preserve">Základná škola, Sídlisko II 1336, 093 01 Vranov nad Topľou              </w:t>
    </w:r>
    <w:r>
      <w:rPr>
        <w:i/>
      </w:rPr>
      <w:t xml:space="preserve">Školský vzdelávací program </w:t>
    </w:r>
    <w:r>
      <w:rPr/>
      <w:t xml:space="preserve">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kern w:val="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2"/>
      <w:szCs w:val="22"/>
      <w:lang w:val="sk-SK" w:bidi="ar-SA"/>
    </w:rPr>
  </w:style>
  <w:style w:type="character" w:styleId="PageNumber">
    <w:name w:val="Page Number"/>
    <w:basedOn w:val="Predvolenpsmoodseku"/>
    <w:rPr/>
  </w:style>
  <w:style w:type="character" w:styleId="NzovChar">
    <w:name w:val="Názov Char"/>
    <w:basedOn w:val="Predvolenpsmoodseku"/>
    <w:qFormat/>
    <w:rPr>
      <w:sz w:val="24"/>
      <w:szCs w:val="24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06:00Z</dcterms:created>
  <dc:creator>JC</dc:creator>
  <dc:description/>
  <cp:keywords/>
  <dc:language>en-US</dc:language>
  <cp:lastModifiedBy>zs</cp:lastModifiedBy>
  <cp:lastPrinted>2009-06-30T22:37:00Z</cp:lastPrinted>
  <dcterms:modified xsi:type="dcterms:W3CDTF">2012-08-30T08:32:00Z</dcterms:modified>
  <cp:revision>4</cp:revision>
  <dc:subject/>
  <dc:title/>
</cp:coreProperties>
</file>