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240" w:before="0" w:after="0"/>
        <w:ind w:right="-288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240" w:before="0" w:after="0"/>
        <w:ind w:right="-288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4"/>
          <w:szCs w:val="24"/>
        </w:rPr>
        <w:t>TELESNÁ A ŠPORTOVÁ VÝCHOVA</w:t>
      </w:r>
    </w:p>
    <w:p>
      <w:pPr>
        <w:pStyle w:val="Heading"/>
        <w:spacing w:before="0" w:after="0"/>
        <w:jc w:val="both"/>
        <w:rPr>
          <w:b/>
          <w:b/>
          <w:bCs/>
          <w:i/>
          <w:i/>
          <w:caps/>
          <w:color w:val="000000"/>
          <w:sz w:val="28"/>
          <w:szCs w:val="28"/>
        </w:rPr>
      </w:pPr>
      <w:r>
        <w:rPr>
          <w:b/>
          <w:bCs/>
          <w:i/>
          <w:caps/>
          <w:color w:val="000000"/>
          <w:sz w:val="28"/>
          <w:szCs w:val="28"/>
        </w:rPr>
      </w:r>
    </w:p>
    <w:p>
      <w:pPr>
        <w:pStyle w:val="Heading"/>
        <w:spacing w:before="0" w:after="0"/>
        <w:jc w:val="both"/>
        <w:rPr/>
      </w:pPr>
      <w:r>
        <w:rPr/>
        <w:t>Hodinová dotácia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083"/>
        <w:gridCol w:w="1146"/>
        <w:gridCol w:w="1080"/>
        <w:gridCol w:w="1080"/>
        <w:gridCol w:w="1080"/>
        <w:gridCol w:w="1014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sná výchov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 roční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 roční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polu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Štátny vzdelávací progr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Školský vzdelávací progr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pol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rakteristika vyučovacieho predmetu</w:t>
      </w:r>
    </w:p>
    <w:p>
      <w:pPr>
        <w:pStyle w:val="Normal"/>
        <w:spacing w:lineRule="auto" w:line="240" w:before="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color w:val="FF0000"/>
        </w:rPr>
      </w:pPr>
      <w:r>
        <w:rPr/>
        <w:t xml:space="preserve">Predmet telesná a športová výchova poskytuje základné informácie o biologických, fyzických a sociálnych základoch zdravého životného štýlu. Žiak si v ňom rozvíja schopnosti a osvojuje vedomosti, zručnosti a návyky, ktoré sú súčasťou zdravého životného štýlu nielen počas školskej dochádzky, ale i v dospelosti. Osvojí si zručnosti a návyky na efektívne využitie voľného času a zároveň vedomosti o zdravotnom účinku osvojených zručností a návykov. </w:t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iele vyučovacieho predmetu </w:t>
      </w:r>
    </w:p>
    <w:p>
      <w:pPr>
        <w:pStyle w:val="TextBodyIndent"/>
        <w:spacing w:before="0" w:after="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arkazkladnhotextu2"/>
        <w:spacing w:lineRule="auto" w:line="240" w:before="0" w:after="0"/>
        <w:ind w:left="0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obecným cieľom telesnej a športovej výchovy ako vyučovacieho predmetu je umožniť žiakom rozvíjať kondičné a koordinačné schopnosti na primeranej úrovni, osvojovať si, zdokonaľovať a upevňovať pohybové návyky a zručnosti, zvyšovať svoju pohybovú gramotnosť, zvyšovať všeobecnú pohybovú výkonnosť a zdatnosť, prostredníctvom vykonávanej pohybovej aktivity pôsobiť a  dbať o  zdravie, vytvárať trvalý vzťah k pohybovej aktivite, telesnej výchove a športu s ohľadom na ich záujmy, predpoklady a individuálne potreby ako súčasť zdravého životného štýlu a predpokladu schopnosti celoživotnej starostlivosti o vlastné zdravie.</w:t>
      </w:r>
    </w:p>
    <w:p>
      <w:pPr>
        <w:pStyle w:val="Zarkazkladnhotextu2"/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pecifické ciele predmetu sú vyjadrené pomocou nasledovných kľúčových a predmetových kompetencií:</w:t>
      </w:r>
    </w:p>
    <w:p>
      <w:pPr>
        <w:pStyle w:val="Zarkazkladnhotextu2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bCs/>
          <w:color w:val="99CC00"/>
        </w:rPr>
      </w:pPr>
      <w:r>
        <w:rPr>
          <w:rFonts w:cs="Times New Roman" w:ascii="Times New Roman" w:hAnsi="Times New Roman"/>
          <w:b/>
          <w:bCs/>
        </w:rPr>
        <w:t>Pohybové kompetencie</w:t>
      </w:r>
    </w:p>
    <w:p>
      <w:pPr>
        <w:pStyle w:val="Subtitle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Žiak si vie vybrať  a vykonávať pohybové činnosti, ktoré bezprostredne pôsobia ako prevencia civilizačných chorôb.</w:t>
      </w:r>
    </w:p>
    <w:p>
      <w:pPr>
        <w:pStyle w:val="Subtitle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Žiak dokáže rozvíjať všeobecnú pohybovú výkonnosť s orientáciou na udržanie a zlepšenie zdravia.</w:t>
      </w:r>
    </w:p>
    <w:p>
      <w:pPr>
        <w:pStyle w:val="Subtitle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Žiak má osvojené primerané množstvo pohybových činností vo vybraných odvetviach telesnej výchovy a športu a vie ich uplatniť vo voľnom čase.</w:t>
      </w:r>
    </w:p>
    <w:p>
      <w:pPr>
        <w:pStyle w:val="Subtitle"/>
        <w:spacing w:before="0" w:after="0"/>
        <w:ind w:left="360" w:firstLine="180"/>
        <w:jc w:val="both"/>
        <w:rPr>
          <w:bCs/>
        </w:rPr>
      </w:pPr>
      <w:r>
        <w:rPr/>
        <w:t xml:space="preserve">Kognitívne kompetencie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vie vysvetliť dôvody potreby vykonávania pohybovej činnosti v dennom režime so zameraním na úlohy ochrany vlastného zdravia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používa odbornú terminológiu osvojených pohybových činností a oblastí poznatkov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vie zostaviť a používať rozcvičenie pred vykonávaním pohybovej činnosti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dodržiava osvojené pravidlá pri vykonávaní pohybových činností súťažného charakteru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vie, ktoré sú základné olympijské idey a riadi sa nimi vo svojom živote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 xml:space="preserve">Žiak vie posúdiť a diagnostikovať úroveň svojej pohybovej výkonnosti a telesného rozvoja podľa daných  noriem.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vie poskytnúť prvú pomoc pri úraze v rôznom prostredí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dodržiava bezpečnostné a hygienické požiadavky pri vykonávaní pohybovej činnosti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260" w:hanging="720"/>
        <w:jc w:val="both"/>
        <w:rPr>
          <w:bCs/>
        </w:rPr>
      </w:pPr>
      <w:r>
        <w:rPr>
          <w:bCs/>
        </w:rPr>
        <w:t>Žiak pozná životné priority a priority v starostlivosti o vlastné zdravie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260" w:hanging="720"/>
        <w:jc w:val="both"/>
        <w:rPr>
          <w:bCs/>
        </w:rPr>
      </w:pPr>
      <w:r>
        <w:rPr>
          <w:bCs/>
        </w:rPr>
        <w:t>Žiak pozná negatívne účinky návykových látok na organizmus.</w:t>
      </w:r>
    </w:p>
    <w:p>
      <w:pPr>
        <w:pStyle w:val="Subtitle"/>
        <w:spacing w:before="0" w:after="0"/>
        <w:ind w:firstLine="540"/>
        <w:jc w:val="both"/>
        <w:rPr>
          <w:bCs/>
        </w:rPr>
      </w:pPr>
      <w:r>
        <w:rPr/>
        <w:t>Komunikačné kompetencie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720" w:hanging="180"/>
        <w:jc w:val="both"/>
        <w:rPr>
          <w:bCs/>
        </w:rPr>
      </w:pPr>
      <w:r>
        <w:rPr>
          <w:bCs/>
        </w:rPr>
        <w:t>Žiak sa dokáže jasne a zrozumiteľne vyjadrovať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používa správnu odbornú terminológiu v edukačnom procese i počas voľno -časových aktivít.</w:t>
      </w:r>
    </w:p>
    <w:p>
      <w:pPr>
        <w:pStyle w:val="Subtitle"/>
        <w:spacing w:before="0" w:after="0"/>
        <w:ind w:left="540" w:hanging="0"/>
        <w:jc w:val="both"/>
        <w:rPr/>
      </w:pPr>
      <w:r>
        <w:rPr/>
        <w:t>Učebné kompetencie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vie zdôvodniť potrebu zaradenia pohybových aktivít do svojho denného režimu.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vie zdôvodniť potrebu rozohriatia organizmu a rozcvičenia pre športový výkon i ako prevenciu pred zranením.</w:t>
      </w:r>
    </w:p>
    <w:p>
      <w:pPr>
        <w:pStyle w:val="Subtitle"/>
        <w:tabs>
          <w:tab w:val="clear" w:pos="708"/>
          <w:tab w:val="left" w:pos="900" w:leader="none"/>
        </w:tabs>
        <w:spacing w:before="0" w:after="0"/>
        <w:ind w:left="540" w:hanging="0"/>
        <w:jc w:val="both"/>
        <w:rPr/>
      </w:pPr>
      <w:r>
        <w:rPr/>
        <w:t>Interpersonálne kompetencie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prejavuje pozitívny vzťah k sebe i iným.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efektívne pracuje v kolektíve.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vie racionálne riešiť konfliktné situácie, najmä v športe.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Cs/>
        </w:rPr>
      </w:pPr>
      <w:r>
        <w:rPr>
          <w:bCs/>
        </w:rPr>
        <w:t>Žiak  sa správať empaticky a asertívne pri vykonávaní telovýchovných a športových činností, ale i v živote.</w:t>
      </w:r>
    </w:p>
    <w:p>
      <w:pPr>
        <w:pStyle w:val="Subtitle"/>
        <w:spacing w:before="0" w:after="0"/>
        <w:ind w:left="540" w:hanging="0"/>
        <w:jc w:val="both"/>
        <w:rPr/>
      </w:pPr>
      <w:r>
        <w:rPr/>
        <w:t>Postojové kompetencie</w:t>
      </w:r>
    </w:p>
    <w:p>
      <w:pPr>
        <w:pStyle w:val="Subtitle"/>
        <w:numPr>
          <w:ilvl w:val="0"/>
          <w:numId w:val="11"/>
        </w:numPr>
        <w:spacing w:before="0" w:after="0"/>
        <w:ind w:left="720" w:hanging="180"/>
        <w:jc w:val="both"/>
        <w:rPr>
          <w:bCs/>
        </w:rPr>
      </w:pPr>
      <w:r>
        <w:rPr>
          <w:bCs/>
        </w:rPr>
        <w:t>Žiak má zážitok z vykonávanej pohybovej činnosti.</w:t>
      </w:r>
    </w:p>
    <w:p>
      <w:pPr>
        <w:pStyle w:val="Subtitle"/>
        <w:numPr>
          <w:ilvl w:val="0"/>
          <w:numId w:val="11"/>
        </w:numPr>
        <w:spacing w:before="0" w:after="0"/>
        <w:ind w:left="720" w:hanging="180"/>
        <w:jc w:val="both"/>
        <w:rPr>
          <w:bCs/>
        </w:rPr>
      </w:pPr>
      <w:r>
        <w:rPr>
          <w:bCs/>
        </w:rPr>
        <w:t>Žiak dokáže zvíťaziť, ale i prijať prehru v športovom zápolení i v živote, uznať kvality súpera.</w:t>
      </w:r>
    </w:p>
    <w:p>
      <w:pPr>
        <w:pStyle w:val="Subtitle"/>
        <w:numPr>
          <w:ilvl w:val="0"/>
          <w:numId w:val="11"/>
        </w:numPr>
        <w:spacing w:before="0" w:after="0"/>
        <w:ind w:left="720" w:hanging="180"/>
        <w:jc w:val="both"/>
        <w:rPr>
          <w:bCs/>
        </w:rPr>
      </w:pPr>
      <w:r>
        <w:rPr>
          <w:bCs/>
        </w:rPr>
        <w:t>Žiak dodržiava princípy fair-play.</w:t>
      </w:r>
    </w:p>
    <w:p>
      <w:pPr>
        <w:pStyle w:val="Subtitle"/>
        <w:numPr>
          <w:ilvl w:val="0"/>
          <w:numId w:val="11"/>
        </w:numPr>
        <w:spacing w:before="0" w:after="0"/>
        <w:ind w:left="720" w:hanging="180"/>
        <w:jc w:val="both"/>
        <w:rPr>
          <w:bCs/>
        </w:rPr>
      </w:pPr>
      <w:r>
        <w:rPr>
          <w:bCs/>
        </w:rPr>
        <w:t>Žiak sa zapája do mimoškolskej telovýchovnej a športovej aktivity.</w:t>
      </w:r>
    </w:p>
    <w:p>
      <w:pPr>
        <w:pStyle w:val="Subtitle"/>
        <w:numPr>
          <w:ilvl w:val="0"/>
          <w:numId w:val="11"/>
        </w:numPr>
        <w:spacing w:before="0" w:after="0"/>
        <w:ind w:left="720" w:hanging="180"/>
        <w:jc w:val="both"/>
        <w:rPr>
          <w:b/>
          <w:b/>
          <w:bCs/>
        </w:rPr>
      </w:pPr>
      <w:r>
        <w:rPr/>
        <w:t>Žiak využíva poznatky, skúsenosti a zručnosti z oblasti telesnej výchovy a športu a iných predmetov so zameraním na zdravý spôsob života a ochranu prírody.</w:t>
      </w:r>
    </w:p>
    <w:p>
      <w:pPr>
        <w:pStyle w:val="Subtitle"/>
        <w:spacing w:before="0" w:after="0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ind w:left="720" w:hanging="720"/>
        <w:jc w:val="both"/>
        <w:rPr/>
      </w:pPr>
      <w:r>
        <w:rPr/>
        <w:t>3.</w:t>
      </w:r>
      <w:r>
        <w:rPr>
          <w:b/>
          <w:bCs/>
        </w:rPr>
        <w:t xml:space="preserve"> </w:t>
      </w:r>
      <w:r>
        <w:rPr/>
        <w:t>Obsah</w:t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Zabezpečenie uvedených kompetencií sa uskutočňuje prostredníctvom obsahu, ktorý  tvoria základné poznatky o význame pohybových aktivít pre zdravie, prevenciu ochorení, správnej životospráve, športovej činnosti a jej organizovaní, pohybovej výkonnosti a jej hodnotení a pohybové prostriedky. V predmete telesná a športová výchova sú rozdelené do štyroch </w:t>
      </w:r>
      <w:r>
        <w:rPr>
          <w:rFonts w:cs="Times New Roman" w:ascii="Times New Roman" w:hAnsi="Times New Roman"/>
          <w:b/>
          <w:bCs/>
        </w:rPr>
        <w:t>modulov</w:t>
      </w:r>
      <w:r>
        <w:rPr>
          <w:rFonts w:cs="Times New Roman" w:ascii="Times New Roman" w:hAnsi="Times New Roman"/>
        </w:rPr>
        <w:t>.</w:t>
      </w:r>
    </w:p>
    <w:p>
      <w:pPr>
        <w:pStyle w:val="Zarkazkladnhotextu2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Zdravie a jeho poruchy</w:t>
      </w:r>
    </w:p>
    <w:p>
      <w:pPr>
        <w:pStyle w:val="Zarkazkladnhotextu2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Zdravý životný štýl</w:t>
      </w:r>
    </w:p>
    <w:p>
      <w:pPr>
        <w:pStyle w:val="Zarkazkladnhotextu2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Zdatnosť a pohybová výkonnosť</w:t>
      </w:r>
    </w:p>
    <w:p>
      <w:pPr>
        <w:pStyle w:val="Zarkazkladnhotextu2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Športové činnosti pohybového režimu</w:t>
      </w:r>
    </w:p>
    <w:p>
      <w:pPr>
        <w:pStyle w:val="Zarkazkladnhotextu2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arkazkladnhotextu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iele jednotlivých modulov</w:t>
      </w:r>
    </w:p>
    <w:p>
      <w:pPr>
        <w:pStyle w:val="Zarkazkladnhotextu2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dravie a jeho poruchy</w:t>
      </w:r>
    </w:p>
    <w:p>
      <w:pPr>
        <w:pStyle w:val="Zarkazkladnhotextu2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opiť účinok pohybovej aktivity na zdravie,</w:t>
      </w:r>
    </w:p>
    <w:p>
      <w:pPr>
        <w:pStyle w:val="Zarkazkladnhotextu2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ť vedomosti o potrebe prevencie pred civilizačnými ochoreniami pohybovými prostriedkami,</w:t>
      </w:r>
    </w:p>
    <w:p>
      <w:pPr>
        <w:pStyle w:val="Zarkazkladnhotextu2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ieť poskytnúť prvú pomoc,</w:t>
      </w:r>
    </w:p>
    <w:p>
      <w:pPr>
        <w:pStyle w:val="Zarkazkladnhotextu2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ieť sa správať v situáciách ohrozujúcich zdravie.</w:t>
      </w:r>
    </w:p>
    <w:p>
      <w:pPr>
        <w:pStyle w:val="Zarkazkladnhotextu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ať vytvorenú hodnotový systém, v ktorom zdravie a pohyb majú popredné miesto.</w:t>
      </w:r>
    </w:p>
    <w:p>
      <w:pPr>
        <w:pStyle w:val="Zarkazkladnhotextu2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dravý životný štýl</w:t>
      </w:r>
    </w:p>
    <w:p>
      <w:pPr>
        <w:pStyle w:val="Zarkazkladnhotextu2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ť a dodržiavať zásady správnej výživy,</w:t>
      </w:r>
    </w:p>
    <w:p>
      <w:pPr>
        <w:pStyle w:val="Zarkazkladnhotextu2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adiť využívať športové a pohybové činnosti vo svojom voľnom čase,</w:t>
      </w:r>
    </w:p>
    <w:p>
      <w:pPr>
        <w:pStyle w:val="Zarkazkladnhotextu2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ť predstavu o svojich pohybových možnostiach,</w:t>
      </w:r>
    </w:p>
    <w:p>
      <w:pPr>
        <w:pStyle w:val="Zarkazkladnhotextu2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opiť význam aktívneho odpočinku pre odstránenie únavy,</w:t>
      </w:r>
    </w:p>
    <w:p>
      <w:pPr>
        <w:pStyle w:val="Zarkazkladnhotextu2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opiť kompenzačný účinok telesných cvičení a poznať vhodné cvičenia na jeho dosiahnutie.</w:t>
      </w:r>
    </w:p>
    <w:p>
      <w:pPr>
        <w:pStyle w:val="Zarkazkladnhotextu2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datnosť a pohybová výkonnosť</w:t>
      </w:r>
    </w:p>
    <w:p>
      <w:pPr>
        <w:pStyle w:val="Zarkazkladnhotextu2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ť úroveň vlastnej pohybovej výkonnosti,</w:t>
      </w:r>
    </w:p>
    <w:p>
      <w:pPr>
        <w:pStyle w:val="Zarkazkladnhotextu2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ieť využiť cvičenia na rozvoj pohybových schopností,</w:t>
      </w:r>
    </w:p>
    <w:p>
      <w:pPr>
        <w:pStyle w:val="Zarkazkladnhotextu2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ieť diagnostikovať a hodnotiť  pohybovú výkonnosť vlastnú i spolužiakov,</w:t>
      </w:r>
    </w:p>
    <w:p>
      <w:pPr>
        <w:pStyle w:val="Zarkazkladnhotextu2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ieť využiť pohybové prostriedky na rozvoj pohybovej výkonnosti.</w:t>
      </w:r>
    </w:p>
    <w:p>
      <w:pPr>
        <w:pStyle w:val="Zarkazkladnhotextu2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arkazkladnhotextu2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Športové činnosti pohybového režimu</w:t>
      </w:r>
    </w:p>
    <w:p>
      <w:pPr>
        <w:pStyle w:val="Zarkazkladnhotextu2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užiť svoje vedomosti na zdokonaľovanie sa vo vlastnej športovej výkonnosti,</w:t>
      </w:r>
    </w:p>
    <w:p>
      <w:pPr>
        <w:pStyle w:val="Zarkazkladnhotextu2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ieť uplatniť osvojené pravidlá športových disciplín v športovej činnosti,</w:t>
      </w:r>
    </w:p>
    <w:p>
      <w:pPr>
        <w:pStyle w:val="Zarkazkladnhotextu2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ovať svoju športovú výkonnosť na verejnosti,</w:t>
      </w:r>
    </w:p>
    <w:p>
      <w:pPr>
        <w:pStyle w:val="Zarkazkladnhotextu2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ukázať pohybovú gramotnosť v rôznych športových odvetviach,</w:t>
      </w:r>
    </w:p>
    <w:p>
      <w:pPr>
        <w:pStyle w:val="Zarkazkladnhotextu2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ť príjemný zážitok z vykonávanej pohybovej činnosti.</w:t>
      </w:r>
    </w:p>
    <w:p>
      <w:pPr>
        <w:pStyle w:val="Zarkazkladnhotextu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arkazkladnhotextu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Základom obsahu telesnej výchovy v škole je učivo. Štruktúru učiva tvoria tematické celky (ďalej len TC), ktoré sú rozdelené na základné a výberové. V ročnom cykle sa počíta vo všetkých ročníkoch so 66 vyučovacími hodinami.</w:t>
      </w:r>
    </w:p>
    <w:p>
      <w:pPr>
        <w:pStyle w:val="Zarkazkladnhotextu3"/>
        <w:spacing w:before="0" w:after="0"/>
        <w:ind w:left="0" w:firstLine="360"/>
        <w:jc w:val="both"/>
        <w:rPr/>
      </w:pPr>
      <w:r>
        <w:rPr>
          <w:sz w:val="24"/>
          <w:szCs w:val="24"/>
        </w:rPr>
        <w:t>Ciele modulu 1 a čiastočne modulu 2 sa plnia prostredníctvom obsahu tematického celku Poznatky z telesnej výchovy a športu, ciele modulov 3 a 4 prostredníctvom všetkých ostatných tematických celkov.</w:t>
      </w:r>
    </w:p>
    <w:p>
      <w:pPr>
        <w:pStyle w:val="Zarkazkladnhotextu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Obsah základných TC je koncipovaný tak, aby si ho mohla a zároveň i mala osvojiť väčšina žiakov.</w:t>
      </w:r>
    </w:p>
    <w:p>
      <w:pPr>
        <w:pStyle w:val="Zarkazkladnhotextu3"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očnom pláne učiva odporúčame, aby základné tematické celky Poznatky z telesnej výchovy a športu a Všeobecná gymnastika sa vyučovali ako súčasť každej vyučovacej hodiny telesnej výchovy a boli dotované 15 % času vyučovacej hodiny. Ostatné základné tematické celky odporúčame vyučovať v dvoch alternatívach. Prvá alternatíva – v každom ročníku sa vyučuje každý tematický celok. Druhá alternatíva – v každom ročníku sa odučia aspoň tri tematické celky. Pritom každý tematický celok musí byť odučený počas školskej dochádzky aspoň dvakrát s výnimkou Plávania. Tematický celok Plávanie sa zaraďuje do vyučovania aspoň raz za 5 rokov. Tematický celok sa považuje za odučený, ak má v ročnom pláne minimálne 6 hodinovú dotáciu z celkového počtu vyučovacích hodín. </w:t>
      </w:r>
    </w:p>
    <w:p>
      <w:pPr>
        <w:pStyle w:val="Zarkazkladnhotextu3"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poň jeden výberový TC je povinný v každom ročníku. Výberové TC rozširujú základné TC o pohybové činnosti, ktorých výber umožňuje rešpektovať podmienky školy, záujmy žiakov, záujmy učiteľa, miestne tradície a pod. Vyučovanie výberových TC musí rešpektovať plnenie cieľov telesnej výchovy a bezpečnosť pri cvičení. 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sz w:val="24"/>
          <w:szCs w:val="24"/>
        </w:rPr>
        <w:t xml:space="preserve">Obsah výberových TC sa využíva na doplnenie základného učiva a na motiváciu žiakov, na rozvoj ich pohybových schopností so zreteľom na skupinové záujmy, individuálne predpoklady žiakov a podmienky školy. </w:t>
      </w:r>
    </w:p>
    <w:p>
      <w:pPr>
        <w:pStyle w:val="Normal"/>
        <w:spacing w:lineRule="auto" w:line="240" w:before="0" w:after="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Učiteľ môže zaradiť do programu iba tie športové činnosti, ktoré boli súčasťou jeho pregraduálnej prípravy na vysokej škole, alebo na ktoré získal trénerské alebo cvičiteľské vzdelanie, alebo certifikát v niektorej forme ďalšieho vzdelávania učiteľov a trénerov. V záujme každého učiteľa telesnej a športovej výchovy by malo byť zúčastniť sa ďalšieho vzdelávania učiteľov a postupné získavanie potrebnej kvalifikácie k chýbajúcim športovým činnostiam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8"/>
          <w:szCs w:val="28"/>
        </w:rPr>
        <w:t>3. Tematické celky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é tematické cel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21410</wp:posOffset>
                </wp:positionH>
                <wp:positionV relativeFrom="paragraph">
                  <wp:posOffset>109220</wp:posOffset>
                </wp:positionV>
                <wp:extent cx="274320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Poznatky z telesnej  výchovy a športu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šeobecná gymnast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tlet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Základy gymnastických šport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Športové hry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láv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Sezónne činnos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ovinný výberový tematický cel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Testov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S  P  O  L  U    66  hodín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3.5pt;mso-wrap-distance-left:7.05pt;mso-wrap-distance-right:7.05pt;mso-wrap-distance-top:0pt;mso-wrap-distance-bottom:0pt;margin-top:8.6pt;mso-position-vertical-relative:text;margin-left:88.3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Poznatky z telesnej  výchovy a športu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Všeobecná gymnastik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tletik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Základy gymnastických športov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Športové hry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láva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Sezónne činnosti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ovinný výberový tematický celok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Testova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S  P  O  L  U    66  hodín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berové tematické celky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radičné pohybové aktivity, menej známe pohybové a športové hry</w:t>
            </w:r>
            <w:r>
              <w:rPr>
                <w:position w:val="6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čuľovan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čuľovanie in l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owboarding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ičenie v posilňovni</w:t>
            </w:r>
            <w:r>
              <w:rPr>
                <w:position w:val="6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robik, akvaaerobi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portové úpoly a sebaobrana</w:t>
            </w:r>
            <w:r>
              <w:rPr>
                <w:position w:val="6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Ľadový hokej</w:t>
            </w:r>
            <w:r>
              <w:rPr>
                <w:position w:val="6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ce (základy spoločenských tancov, disko tancov, ľudových tancov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n.: pozri kapitolu PROCES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Požiadavky na výstup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ýstupný vzdelávací štandard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oznatky z teleSnej  výchovy a špor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 telovýchovnom procese sú poznatky základným predpokladom uvedomelého osvojovania si pohybových činností, rozvíjania pohybových schopností a výchovy charakterových a iných vlastností osobnosti. Majú dôležitý význam pri vytváraní postojov k zdravému životnému štýlu i k celoživotnej pohybovej aktivite. Sú podmienkou úspešného vykonávania praktických činností. Delia sa na</w:t>
      </w:r>
      <w:r>
        <w:rPr>
          <w:b/>
          <w:bCs/>
          <w:sz w:val="24"/>
          <w:szCs w:val="24"/>
        </w:rPr>
        <w:t xml:space="preserve"> všeobecné a špecifické. </w:t>
      </w:r>
      <w:r>
        <w:rPr>
          <w:sz w:val="24"/>
          <w:szCs w:val="24"/>
        </w:rPr>
        <w:t>Špecifické poznatky sa dotýkajú každého tematického celku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Kompetencia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>Žiak vie</w:t>
      </w:r>
      <w:r>
        <w:rPr/>
        <w:t xml:space="preserve"> </w:t>
      </w:r>
      <w:r>
        <w:rPr>
          <w:b/>
          <w:bCs/>
        </w:rPr>
        <w:t>vysvetliť dôvody potreby vykonávania pohybovej činnosti v súvislosti s  ochranou vlastného zdravia.</w:t>
      </w:r>
    </w:p>
    <w:p>
      <w:pPr>
        <w:pStyle w:val="Subtitle"/>
        <w:spacing w:before="0" w:after="0"/>
        <w:jc w:val="both"/>
        <w:rPr>
          <w:b/>
          <w:b/>
          <w:bCs/>
          <w:caps/>
          <w:strike/>
        </w:rPr>
      </w:pPr>
      <w:r>
        <w:rPr>
          <w:b/>
          <w:bCs/>
          <w:caps/>
        </w:rPr>
        <w:t>výkonový štandard</w:t>
      </w:r>
    </w:p>
    <w:p>
      <w:pPr>
        <w:pStyle w:val="Subtitle"/>
        <w:numPr>
          <w:ilvl w:val="0"/>
          <w:numId w:val="1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poznať drobné organizačné formy telesnej výchovy,</w:t>
      </w:r>
    </w:p>
    <w:p>
      <w:pPr>
        <w:pStyle w:val="Subtitle"/>
        <w:numPr>
          <w:ilvl w:val="0"/>
          <w:numId w:val="1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vedieť vysvetliť potrebu rozcvičenia pred vykonávaním pohybovej činnosti,</w:t>
      </w:r>
    </w:p>
    <w:p>
      <w:pPr>
        <w:pStyle w:val="Subtitle"/>
        <w:numPr>
          <w:ilvl w:val="0"/>
          <w:numId w:val="1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dodržiavať pravidlá správnej životosprávy,</w:t>
      </w:r>
    </w:p>
    <w:p>
      <w:pPr>
        <w:pStyle w:val="Subtitle"/>
        <w:numPr>
          <w:ilvl w:val="0"/>
          <w:numId w:val="1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vedieť posúdiť a diagnostikovať úroveň svojej pohybovej výkonnosti a telesného rozvoja  podľa daných  noriem,</w:t>
      </w:r>
    </w:p>
    <w:p>
      <w:pPr>
        <w:pStyle w:val="Subtitle"/>
        <w:numPr>
          <w:ilvl w:val="0"/>
          <w:numId w:val="1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poznať základné olympijské idey a riadi sa nimi vo svojom živote,</w:t>
      </w:r>
    </w:p>
    <w:p>
      <w:pPr>
        <w:pStyle w:val="Subtitle"/>
        <w:numPr>
          <w:ilvl w:val="0"/>
          <w:numId w:val="1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vedieť poskytnúť prvú pomoc pri úraze v rôznom prostredí,</w:t>
      </w:r>
    </w:p>
    <w:p>
      <w:pPr>
        <w:pStyle w:val="Subtitle"/>
        <w:numPr>
          <w:ilvl w:val="0"/>
          <w:numId w:val="1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dodržiavať bezpečnostné a hygienické požiadavky pri vykonávaní pohybovej činnosti,</w:t>
      </w:r>
    </w:p>
    <w:p>
      <w:pPr>
        <w:pStyle w:val="Subtitle"/>
        <w:numPr>
          <w:ilvl w:val="0"/>
          <w:numId w:val="1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dodržiavať osvojené pravidlá pri vykonávaní pohybových činností,</w:t>
      </w:r>
    </w:p>
    <w:p>
      <w:pPr>
        <w:pStyle w:val="Subtitle"/>
        <w:numPr>
          <w:ilvl w:val="0"/>
          <w:numId w:val="1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používať odbornú terminológiu osvojených pohybových činností.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BSAHOVÝ ŠTANDARD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šeobecné poznatk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né poznatky o formách pohybovej aktivity v režime dňa (ranné cvičenie, spontánna pohybová aktivita, racionálne využívanie voľného času a pod.),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úloha rozcvičenia pred vykonávaním pohybových činností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význam správnej životosprávy pre pohybový  výkon a negatívne vplyvy fajčenia, alkoholu a nedovolených látok na zdravie a pohybový výko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telesné zaťaženie, meranie a vyhodnocovanie údajov o pulzovej frekvenci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oznatky o rozvoji a diagnostikovaní základných pohybových schopností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oznatky o telesnom vývine a jeho diagnostikovaní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né poznatky z biológie človeka súvisiace a účinok pohybovej aktivity na vlastný organizmus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úspechy našich športovcov na OH, MS, M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olympijská výchova so zameraním na poznatky o Medzinárodnom olympijskom výbore, Slovenskom olympijskom výbore (poznať jeho  symboliku), o olympijských hrách, kalokagatii a fair-pla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á pomoc pri drobných poraneniach.                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Špecifické poznatk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odborná terminológia vo všetkých TC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technika, taktika a metodika osvojovaných pohybových činností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avidlá súťaženia v osvojených pohybových činnostiach a základné činnosti rozhodcu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z w:val="24"/>
          <w:szCs w:val="24"/>
        </w:rPr>
        <w:t>V š e o b e c  n á  g  y m  n a s t i k a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IA: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Žiak v tematickom celku všeobecnej gymnastiky dosahuje takú úroveň osvojenia gymnastických činností – polôh, pohybov, cvičebných tvarov, väzieb, že je schopný predviesť pohybový celok, pohybovú skladbu individuálne a skupinovo, podľa stanovených požiadaviek (pravidiel). Dosahuje tak zvýšenie úrovne pohybových schopností, osvojenie gymnastických zručností, ktoré pomáhajú zlepšiť zdravotne orientovanú zdatnosť bežnej školskej populácie. </w:t>
      </w:r>
    </w:p>
    <w:p>
      <w:pPr>
        <w:pStyle w:val="TextBody"/>
        <w:spacing w:lineRule="auto" w:line="240" w:before="0" w:after="0"/>
        <w:jc w:val="both"/>
        <w:rPr>
          <w:strike/>
          <w:sz w:val="24"/>
          <w:szCs w:val="24"/>
        </w:rPr>
      </w:pPr>
      <w:r>
        <w:rPr>
          <w:caps/>
          <w:sz w:val="24"/>
          <w:szCs w:val="24"/>
        </w:rPr>
        <w:t>výkonový štandard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správne pomenovať, popísať jednotlivé cvičebné polohy, pohyby, cvičebné tvary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zostaviť a viesť rozcvičenie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prakticky ukázať gymnastické cvičenia, zvládnuť cvičebné väzby a pohybové  kombinácie s ich vykonaním v zostave jednotlivca alebo skupin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preukázať poznatky z organizácie, bezpečnosti, dopomoci, záchrany, uplatňovať optimálnu techniku pri vykonávaní základných gymnastických polôh, lokomočných pohyboch, cvičebných tvaroch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ohodnotiť techniku, estetiku  a kompozíciu (obsahovú skladbu) konaného gymnastického cvičenia, postrehnúť a posúdiť chyby v predvedení, držaní tela, rozsahu pohybov, svalovom napätí,  ochabnutosti tela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sz w:val="24"/>
          <w:szCs w:val="24"/>
        </w:rPr>
        <w:t>vedieť posúdiť reálne svoj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ndividuálnu pohybovú úroveň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OBSAHOVÝ ŠTANDARD</w:t>
      </w:r>
    </w:p>
    <w:p>
      <w:pPr>
        <w:pStyle w:val="TextBody"/>
        <w:spacing w:lineRule="auto" w:line="240" w:before="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domost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sady držania tela, správne držanie tela, chybné držanie tel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né názvoslovie telesných cvičení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hybové prostriedky všeobecnej gymnastik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štruktúra gymnastickej jednotky - úvodná, prípravná, hlavná, záverečná časť vyučovacej hodin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ípravné, imitačné cvičenie, metodický postup osvojovania a zdokonaľovania polôh, pohybov, cvičebných tvarov, väzieb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rganizačná činnosť  na vyučovacej jednotke (hodine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dravotne orientovaná  zdatnosť, pohybový režim, redukcia hmotnosti, obezity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zitívny životný štýl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a základe týchto a ďalších vedomostí je možné u žiakov rozvíjať schopnosti a nadobudnúť nasledovné zručnosti :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ručnosti a schopnost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cvičenia rozvíjajúce kondičné, kondično-koordinačné, koordinačné schopnost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technicky správne polohy a pohyby hlavy, trupu, nôh, paží, lokomócie, cvičenie na- a s náradím, s náčiním, tyče, aeróbne činky, expandre, netradičné), výrazová estetika rytmických a aerobikových pohybov vykonávania všeobecných gymnastických činností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cvičebný program na zlepšovanie stavu pohybového a oporného aparátu tela s cieleným rozvojom pohybových schopností a zručností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ovanie telesných proporcií, kultivovaného prejavu osobnosti žiaka.</w:t>
      </w: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/>
          <w:bCs/>
          <w:i/>
          <w:iCs/>
          <w:sz w:val="24"/>
          <w:szCs w:val="24"/>
        </w:rPr>
        <w:t>1. Kondičná gymnastika</w:t>
      </w:r>
      <w:r>
        <w:rPr>
          <w:sz w:val="24"/>
          <w:szCs w:val="24"/>
        </w:rPr>
        <w:t xml:space="preserve"> - posilňovacie cvičenie paží, nôh, chrbtového svalstva, brušného svalstva s jednorazovým, niekoľkonásobným opakovaním, s cieleným zameraním na jednotlivé časti tela: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ľuky v kľaku, kľuky vo vzpore stojmo vpredu, vzadu, kľuky vo vzpore ležmo vpredu, vzadu znožmo, roznožmo,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výpony, poskoky, skok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drazo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bojnožne, jednonožne,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áklony trupu v ľahu vpredu; sed – ľah vzadu,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hyby vo vise, vo vise stojmo, vise ležmo na rebrine, hrazde, kruhoch, bradlách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ľa cieľa rozvoja kondičných, kondično-koordinačných schopností: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>tonizačný program</w:t>
      </w:r>
      <w:r>
        <w:rPr>
          <w:sz w:val="24"/>
          <w:szCs w:val="24"/>
        </w:rPr>
        <w:t xml:space="preserve"> zameraný na držanie tela v správnom napätí svalov v ľahu, kľakoch, sedoch, podporoch, postojoch bez náčinia, náradia, s náčiním (fit lopty, over baly, dynabandy, ..), náradím, na náradí,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všeobecný kondičný  program</w:t>
      </w:r>
      <w:r>
        <w:rPr>
          <w:sz w:val="24"/>
          <w:szCs w:val="24"/>
        </w:rPr>
        <w:t xml:space="preserve"> s obsahom statických, dynamických cvičení,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plyometrický program</w:t>
      </w:r>
      <w:r>
        <w:rPr>
          <w:sz w:val="24"/>
          <w:szCs w:val="24"/>
        </w:rPr>
        <w:t xml:space="preserve"> zameraný na rozvoj dynamickej sily nôh,</w:t>
      </w:r>
    </w:p>
    <w:p>
      <w:pPr>
        <w:pStyle w:val="Normal"/>
        <w:numPr>
          <w:ilvl w:val="1"/>
          <w:numId w:val="2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vytrvalostno-silový program</w:t>
      </w:r>
      <w:r>
        <w:rPr>
          <w:sz w:val="24"/>
          <w:szCs w:val="24"/>
        </w:rPr>
        <w:t xml:space="preserve">, cvičenia paží, nôh, trupu, brucha, bokov (kľuky, zhyby vo vise stojmo, prednosy v sede, vo vise, mierne záklony v ľahu, dvíhanie trupu, nôh v ľahu na boku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2. Základná gymnastika </w:t>
      </w:r>
    </w:p>
    <w:p>
      <w:pPr>
        <w:pStyle w:val="Normal"/>
        <w:spacing w:lineRule="auto" w:line="240" w:before="0" w:after="0"/>
        <w:ind w:left="360" w:firstLine="180"/>
        <w:jc w:val="both"/>
        <w:rPr/>
      </w:pPr>
      <w:r>
        <w:rPr>
          <w:i/>
          <w:iCs/>
          <w:sz w:val="24"/>
          <w:szCs w:val="24"/>
          <w:u w:val="single"/>
        </w:rPr>
        <w:t>Akrobatické cvičenie:</w:t>
      </w:r>
      <w:r>
        <w:rPr>
          <w:sz w:val="24"/>
          <w:szCs w:val="24"/>
        </w:rPr>
        <w:t xml:space="preserve"> </w:t>
      </w:r>
    </w:p>
    <w:p>
      <w:pPr>
        <w:pStyle w:val="Zarkazkladnhotextu3"/>
        <w:numPr>
          <w:ilvl w:val="0"/>
          <w:numId w:val="2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ľah vznesmo; stojka na lopatkách znožmo, s čelným, bočným roznožením; sed roznožmo, hlboký predklon;  sed znožmo predklon;   - kotúle vpred, kotúle vzad s rôznou východiskovou a výslednou polohou,   väzby kotúľov so skokmi a obratm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stojka na rukách oporou rúk na lavičku, stojka na rukách s dopomocou o rebrinu (stenu), stojka na rukách s polohou nôh bočne, čeln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emet bokom s dopomocou, premet bokom samostatn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sz w:val="24"/>
          <w:szCs w:val="24"/>
        </w:rPr>
        <w:t>podpor stojmo prehnute vzad (most na hlave, most vo vzpore na rukách).</w:t>
      </w:r>
    </w:p>
    <w:p>
      <w:pPr>
        <w:pStyle w:val="Normal"/>
        <w:spacing w:lineRule="auto" w:line="240" w:before="0" w:after="0"/>
        <w:ind w:left="357" w:firstLine="183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Skoky a obraty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skoky odrazom obojnožne – znožmo, skrčmo prípätmo, skrčmo roznožmo čelne, bočne, s obratom o 180° - 360°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obraty obojnožne v postojoch – prestupovaním, krížením, prísunom. Obraty jednonožne prednožením o 180°- 360° .  </w:t>
      </w:r>
    </w:p>
    <w:p>
      <w:pPr>
        <w:pStyle w:val="Normal"/>
        <w:spacing w:lineRule="auto" w:line="240" w:before="0" w:after="0"/>
        <w:ind w:left="360" w:firstLine="18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Cvičenie na náradí a s náradím:</w:t>
      </w:r>
    </w:p>
    <w:p>
      <w:pPr>
        <w:pStyle w:val="Zarkazkladnhotextu2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riny: rúčkovanie v podpore ležmo, vo vise prednosy skrčmo, prednosy, postupovanie po rebrinách, výdrž v zhybe, odrazom z nôh zhyby,</w:t>
      </w:r>
    </w:p>
    <w:p>
      <w:pPr>
        <w:pStyle w:val="Zarkazkladnhotextu2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ičky, nízka kladinka: chôdza vpred, vzad, bokom; beh; poskoky, skok striedavo strižný; váha predklonmo; obrat znožmo o 180° v drepe, podrepe, stoji; zoskok odrazom obojnožne – znožmo, roznožmo čelne, skrčmo prípätmo, skrčmo prednožmo. Väzby, zostava (1 - 2 – 3 dĺžky náradia),</w:t>
      </w:r>
    </w:p>
    <w:p>
      <w:pPr>
        <w:pStyle w:val="Zarkazkladnhotextu2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kok: opakované odrazy z mostíka pri opore (rebrina, spolu cvičiaci), nadväzné odrazy z viacerých mostíkov, letová fáza znožmo, roznožmo čelne, skrčmo prípätmo, skrčmo roznožmo s doskokom na žinenky (medzi mostíkmi krátky beh); odrazom z mostíka výskok do vzporu drepmo, vzporu roznožmo; skrčka, roznožka, odbočka,</w:t>
      </w:r>
    </w:p>
    <w:p>
      <w:pPr>
        <w:pStyle w:val="Zarkazkladnhotextu2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azda: zhyb stojmo, zhyb;  vis vznesmo, vis strmhlav, vis vznesmo roznožmo bočne;  výmyk; prešvihy únožmo vpred, vzad; zoskoky -  prekot vpred, zákmihom doskok na podložku,</w:t>
      </w:r>
    </w:p>
    <w:p>
      <w:pPr>
        <w:pStyle w:val="Zarkazkladnhotextu2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lano: šplhanie.</w:t>
      </w:r>
    </w:p>
    <w:p>
      <w:pPr>
        <w:pStyle w:val="Zarkazkladnhotextu2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i/>
          <w:iCs/>
          <w:u w:val="single"/>
        </w:rPr>
        <w:t>Cvičenie s náčiním</w:t>
      </w:r>
      <w:r>
        <w:rPr>
          <w:rFonts w:cs="Times New Roman" w:ascii="Times New Roman" w:hAnsi="Times New Roman"/>
          <w:i/>
          <w:iCs/>
        </w:rPr>
        <w:t xml:space="preserve">: </w:t>
      </w:r>
    </w:p>
    <w:p>
      <w:pPr>
        <w:pStyle w:val="Zarkazkladnhotextu2"/>
        <w:numPr>
          <w:ilvl w:val="0"/>
          <w:numId w:val="26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vihadlo – preskoky na mieste, z miesta znožmo, jednonožne, skrižmo, striedavonožne. Väzby, zostava, pohybová skladba,</w:t>
      </w:r>
    </w:p>
    <w:p>
      <w:pPr>
        <w:pStyle w:val="Zarkazkladnhotextu2"/>
        <w:numPr>
          <w:ilvl w:val="0"/>
          <w:numId w:val="26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č – priamivé cvičenia, cvičenia zvyšujúce rozsah pohyblivosti kĺbov, chrbtice, elasticitu svalov,</w:t>
      </w:r>
    </w:p>
    <w:p>
      <w:pPr>
        <w:pStyle w:val="Zarkazkladnhotextu2"/>
        <w:numPr>
          <w:ilvl w:val="0"/>
          <w:numId w:val="26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ná lopta, lopta – kotúľanie, hádzanie a chytanie,</w:t>
      </w:r>
    </w:p>
    <w:p>
      <w:pPr>
        <w:pStyle w:val="Zarkazkladnhotextu2"/>
        <w:numPr>
          <w:ilvl w:val="0"/>
          <w:numId w:val="26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šatka – oblúky, kruhy osmy, vlnenie, hádzanie a chytanie. Väzby, zostava, pohybová skladba, rope skiping.</w:t>
      </w:r>
    </w:p>
    <w:p>
      <w:pPr>
        <w:pStyle w:val="Zarkazkladnhotextu2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Relaxačné a dychové cvičenie: </w:t>
      </w:r>
    </w:p>
    <w:p>
      <w:pPr>
        <w:pStyle w:val="Zarkazkladnhotextu2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ívna kinetická relaxácia,</w:t>
      </w:r>
    </w:p>
    <w:p>
      <w:pPr>
        <w:pStyle w:val="Zarkazkladnhotextu2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ívna kinetická relaxácia,</w:t>
      </w:r>
    </w:p>
    <w:p>
      <w:pPr>
        <w:pStyle w:val="Zarkazkladnhotextu2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vičenie prehĺbenia nádychu a výdychu v stoji, vo vzpore kľačmo, v sede, drepe, predklone.</w:t>
      </w:r>
    </w:p>
    <w:p>
      <w:pPr>
        <w:pStyle w:val="Zarkazkladnhotextu2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Poradové cvičenie:</w:t>
      </w:r>
    </w:p>
    <w:p>
      <w:pPr>
        <w:pStyle w:val="Zarkazkladnhotextu2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</w:rPr>
        <w:t>nástup, pochod, povely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spacing w:lineRule="auto" w:line="240" w:before="0" w:after="0"/>
        <w:ind w:firstLine="1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Rytmická gymnastik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cvičenie na taktovanie (tlieskanie, tamburínka), hudbu - pérovanie, pohupy, kroky, chôdza, behy, rovnováhové cvičenie, obraty, skoky s pohybmi hlavy, paží, trupu vo vysokých a nízkych polohách v 2/4, 3/4 a 4/4 takte bez náčina, s náčiním. Prísunný, poskočný, premenný (polkový) krok v 2/4 takte; prísunný, valčíkový, mazurkový v ¾ takte. Rytmické cvičenie navzájom spájať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ohybová skupinová skladba na 32 – 64 dôb na hudbu.</w:t>
      </w:r>
    </w:p>
    <w:p>
      <w:pPr>
        <w:pStyle w:val="Normal"/>
        <w:spacing w:lineRule="auto" w:line="240" w:before="0" w:after="0"/>
        <w:ind w:firstLine="1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Kompenzačné cvičenia:</w:t>
      </w:r>
    </w:p>
    <w:p>
      <w:pPr>
        <w:pStyle w:val="Zarkazkladnhotextu2"/>
        <w:numPr>
          <w:ilvl w:val="0"/>
          <w:numId w:val="29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raňovanie a korigovanie telesných a pohybových nedostatkov spôsobených jednostrannou sedavou činnosťou,</w:t>
      </w:r>
    </w:p>
    <w:p>
      <w:pPr>
        <w:pStyle w:val="Zarkazkladnhotextu2"/>
        <w:numPr>
          <w:ilvl w:val="0"/>
          <w:numId w:val="29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vičenia kĺbovej pohyblivosti a elasticity svalov, pasívne – sed roznožmo, predklon; ľah vznesmo; pohyby ťahom – v ľahu prednožiť skrčmo P/Ľ nohu, chytiť za predkolenie a ťahať k trupu; aktívne – švihanie nohy v ľahu, stoji do prednoženia, unoženia, zanoženia,</w:t>
      </w:r>
    </w:p>
    <w:p>
      <w:pPr>
        <w:pStyle w:val="Zarkazkladnhotextu2"/>
        <w:numPr>
          <w:ilvl w:val="0"/>
          <w:numId w:val="29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</w:rPr>
        <w:t>cvičenia posilňovacie zamerané lokálne na problematické časti tela.</w:t>
      </w:r>
      <w:r>
        <w:rPr>
          <w:rFonts w:cs="Times New Roman" w:ascii="Times New Roman" w:hAnsi="Times New Roman"/>
          <w:i/>
          <w:iCs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pomoci týchto vedomostí, zručností a schopností v priebehu vyučovacieho procesu predpokladáme vytvorenie postojov u žiakov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ind w:first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oje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mať pozitívny vzťah ku gymnastickým činnostiam, ako potreby ich celoživotného vykonávania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účelovo využiť voľný čas s cieľom podporiť zdravie, zdatnosť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estovať pozitívne spoločenské vzťahy medzi ľuďmi všetkých vekových kategórií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yužívať bohatý pohybový obsah gymnastických cvičení na dosiahnutie fyzickej výkonnosti, zdravotne orientovanej zdatnosti, pozitívnych psychických, emocionálnych a estetických pocitov z pohybu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mať vytvorený pozitívny postoj k správneho životného štýlu so snahou o  sebazdokonaľovanie, práceschopnosť, húževnatosť, disciplínu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ímať a dodržiavať normy a pravidlá kolektívu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A t l e t i k a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IA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Žiak vie využívať základné atletické lokomócie pri udržiavaní a zvyšovaní svojej telesnej zdatnosti a uplatňuje získané vedomosti, zručnosti a návyky v každodennom živote.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VÝKONOVÝ ŠTANDARD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sa orientovať v základných atletických disciplínach, charakterizovať ich a prakticky demonštrovať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oznať význam a vplyv základných prostriedkov kondičnej prípravy na zdravý rozvoj organizmu a využíva ich vo svojej spontánnej pohybovej aktivite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nať základné pravidlá atletických disciplín a pod dohľadom pedagóga je schopný pomáhať pri organizácii a rozhodovaní atletických súťaží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oznať význam rozcvičenia a vie sa aktívne zapojiť do jeho vede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oznať a v živote uplatňovať zásady fair-play ako súťažiaci, rozhodca, organizátor, divák.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BSAHOVÝ ŠTANDARD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domost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sz w:val="24"/>
          <w:szCs w:val="24"/>
        </w:rPr>
        <w:t>základná terminológia a systematika atletických disciplín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technika atletických disciplín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né pravidlá súťaženia a rozhodovania atletických súťaží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organizácia súťaží (časomerač, rozhodca, zapisovateľ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ady fair-play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bezpečnosť a úrazová zábran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sady hygieny a vplyv atletiky na zdravý vývin mládež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základe týchto a ďalších vedomostí možno u žiakov rozvíjať schopnosti a nadobudnúť nasledovné zručnosti 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ručnosti a schopnost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y racionálnej techniky pohybových činností (atletická abeceda, nízky a polovysoký štart, švihový a šliapavý beh, šprint, vytrvalostný beh, štafetový a prekážkový beh, skok do diaľky skrčmo a kročmo, skok do výšky, hod loptičkou a granátom, vrh guľou), 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rozvoj kondičných a koordinačných schopností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né (pomocné) funkcie rozhodcu a organizátora atletických súťaží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yužitie základných atletických lokomócií pri rozvoji telesnej zdatnosti a pohybovej výkonnost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pomoci týchto vedomostí, zručností a schopností v priebehu vyučovacieho procesu predpokladáme vytvorenie nasledovných postojov u žiakov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oj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ť trvalý pozitívny vzťah k atletickým činnostiam ako predpokladu pre ich celoživotné uplatňovanie v individuálnej pohybovej aktivite a udržiavaní zdravia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eukazovať pozitívny postoj k súťaženiu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eukazovať pozitívny vzťah k súperom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dodržiavať prijaté zásady v rámci skupin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súperiť, kooperovať a tolerovať súperov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javovať snahu o seba zdokonaľovanie, húževnatosť, vytrvalosť, cieľavedomosť. </w:t>
      </w:r>
    </w:p>
    <w:p>
      <w:pPr>
        <w:pStyle w:val="Normal"/>
        <w:spacing w:lineRule="auto" w:line="240"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900" w:hanging="90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Z á k l a d y  g y m n a s t i c k ý ch  š p o r t o v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IA:</w:t>
      </w:r>
      <w:r>
        <w:rPr>
          <w:sz w:val="24"/>
          <w:szCs w:val="24"/>
        </w:rPr>
        <w:t xml:space="preserve">   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Žiak v tematickom celku „základy gymnastických športov“ dosahuje takú úroveň osvojenia činností gymnastického športu, že je schopný predviesť individuálne alebo v skupine zostavu podľa daných pravidiel.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VÝKONOVÝ ŠTANDARD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oznať gymnastické športy, vedieť popísať  disciplíny, ich cvičebný obsah, zameranie, a cieľ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správne pomenovať  cvičebné polohy, pohyby, cvičebné tvary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zostaviť a viesť rozcvičenie so zameraním na vybraný gymnastický šport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prakticky ukázať imitačné, prípravné cvičenia, základné cvičebné tvary, zaradiť a predviesť pohybové kombinácie  v zostave jednotlivca alebo skupiny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uplatňovať optimálnu techniku pri vykonávaní gymnastických polôh, lokomočných pohyboch, cvičebných tvaro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ohodnotiť techniku, estetiku a skladbu gymnastického cvičenia v disciplínach vybraného gymnastického športu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dokázať postrehnúť chyby v predvedení, držaní tela, rozsahu pohybu, svalovom napätí, poznať práva a povinnosti v gymnastických preteko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dieť posúdiť reálne svoju individuálnu športovú úroveň. 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OBSAHOVÝ ŠTANDARD</w:t>
      </w:r>
    </w:p>
    <w:p>
      <w:pPr>
        <w:pStyle w:val="TextBody"/>
        <w:tabs>
          <w:tab w:val="clear" w:pos="708"/>
          <w:tab w:val="left" w:pos="240" w:leader="none"/>
        </w:tabs>
        <w:spacing w:lineRule="auto" w:line="240" w:before="0" w:after="0"/>
        <w:ind w:firstLine="180"/>
        <w:jc w:val="both"/>
        <w:rPr/>
      </w:pPr>
      <w:r>
        <w:rPr>
          <w:b/>
          <w:bCs/>
          <w:sz w:val="24"/>
          <w:szCs w:val="24"/>
        </w:rPr>
        <w:t>Vedomosti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význam a zmysel vykonávania gymnastických športov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zásady držania tela, esteticko-pohybové prostriedky gymnastických športov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terminológia polôh a pohybov, cvičebných tvarov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disciplíny a cvičebný obsah športovej gymnastiky žien, mužov; športového aerobiku, modernej gymnastiky, gymteamu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1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ípravné, imitačné cvičenie, metodický postup osvojovania a zdokonaľovania polôh, pohybov, cvičebných tvarov, väzieb, zostavy, spoločnej pohybovej skladby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1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ásady motorického učenia v gymnastických športoch, organizácia pretekov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1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ásady bezpečného správania, dopomoc, záchrana pri cvičení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1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dravotne orientovaná  výkonnosť, redukcia hmotnosti, obezity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pozitívny životný štýl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základe týchto a ďalších vedomostí je možné u žiakov rozvíjať schopnosti a nadobudnúť nasledovné zručnosti :</w:t>
      </w:r>
    </w:p>
    <w:p>
      <w:pPr>
        <w:pStyle w:val="Normal"/>
        <w:spacing w:lineRule="auto" w:line="240" w:before="0" w:after="0"/>
        <w:ind w:first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ručnosti a schopnosti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cvičenia rozvíjajúce kondičné, kondično-koordinačné, koordinačné schopnosti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ípravné a imitačné cvičenia, polohy a pohyby častí tela, lokomočné pohyby, akrobacia, cvičenie na- a s náradím, s náčiním, výrazovo-estetické prostriedky gymnastických a aerobikových pohybov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kondičná zložka, technická zložka gymnastických športov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 Športová gymnastika – prostné, hrazda, preskok, kladina - D, kruhy – CH: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i/>
          <w:iCs/>
          <w:sz w:val="24"/>
          <w:szCs w:val="24"/>
          <w:u w:val="single"/>
        </w:rPr>
        <w:t>Prostné</w:t>
      </w:r>
      <w:r>
        <w:rPr>
          <w:i/>
          <w:iCs/>
          <w:sz w:val="24"/>
          <w:szCs w:val="24"/>
        </w:rPr>
        <w:t xml:space="preserve"> – zostava na páse (žinenkách), 1 - 2 rady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  <w:u w:val="single"/>
        </w:rPr>
        <w:t>Akrobacia:</w:t>
      </w:r>
      <w:r>
        <w:rPr>
          <w:sz w:val="24"/>
          <w:szCs w:val="24"/>
        </w:rPr>
        <w:t xml:space="preserve"> </w:t>
      </w:r>
    </w:p>
    <w:p>
      <w:pPr>
        <w:pStyle w:val="Zarkazkladnhotextu3"/>
        <w:numPr>
          <w:ilvl w:val="0"/>
          <w:numId w:val="3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ľah vznesmo; stojka na lopatkách znožmo, s čelným, bočným roznožením; kotúle vpred, kotúle vzad v rôznych obmenách východiskovej, hlavnej, výslednej polohe, kotúľové väzby,</w:t>
      </w:r>
    </w:p>
    <w:p>
      <w:pPr>
        <w:pStyle w:val="Zarkazkladnhotextu3"/>
        <w:numPr>
          <w:ilvl w:val="0"/>
          <w:numId w:val="3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stojka na rukách s rôznou polohou nôh, stojka na rukách – kotúľ vpred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emet bokom, väzby s kotúľom vpred, vzad, stojkou na rukách -kotúľ vpred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odpor stojmo prehnute vzad.</w:t>
      </w:r>
    </w:p>
    <w:p>
      <w:pPr>
        <w:pStyle w:val="Normal"/>
        <w:spacing w:lineRule="auto" w:line="240" w:before="0" w:after="0"/>
        <w:ind w:left="35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koky a obraty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skoky odrazom obojnožne – znožmo, skrčmo prípätmo, skrčmo, roznožmo čelne, bočne, s obratom o 180° - 360°. Skok odrazom jednonožne s prednožením striedavonožne (nožnice), upažiť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obraty obojnožne v postojoch.   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sz w:val="24"/>
          <w:szCs w:val="24"/>
          <w:u w:val="single"/>
        </w:rPr>
        <w:t>Rovnovážne cvičenie</w:t>
      </w:r>
      <w:r>
        <w:rPr>
          <w:sz w:val="24"/>
          <w:szCs w:val="24"/>
        </w:rPr>
        <w:t xml:space="preserve"> – váha predklonmo.</w:t>
      </w:r>
    </w:p>
    <w:p>
      <w:pPr>
        <w:pStyle w:val="Normal"/>
        <w:spacing w:lineRule="auto" w:line="240" w:before="0" w:after="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  <w:u w:val="single"/>
        </w:rPr>
        <w:t>Cvičenie kĺbovej pohyblivosti a elasticity svalov</w:t>
      </w:r>
      <w:r>
        <w:rPr>
          <w:sz w:val="24"/>
          <w:szCs w:val="24"/>
        </w:rPr>
        <w:t xml:space="preserve"> – sed roznožný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sz w:val="24"/>
          <w:szCs w:val="24"/>
          <w:u w:val="single"/>
        </w:rPr>
        <w:t>Hrazda po ramená</w:t>
      </w:r>
      <w:r>
        <w:rPr>
          <w:sz w:val="24"/>
          <w:szCs w:val="24"/>
        </w:rPr>
        <w:t>, zostava minimálne 4 cvičebné tvary:</w:t>
      </w:r>
    </w:p>
    <w:p>
      <w:pPr>
        <w:pStyle w:val="Zarkazkladnhotextu2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výmyk, toč jazdmo vpred, toč vzad alebo vpred, prešvihy únožmo vpred, vzad, zoskok.  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sz w:val="24"/>
          <w:szCs w:val="24"/>
          <w:u w:val="single"/>
        </w:rPr>
        <w:t>Preskok</w:t>
      </w:r>
      <w:r>
        <w:rPr>
          <w:sz w:val="24"/>
          <w:szCs w:val="24"/>
        </w:rPr>
        <w:t>, koza na šírku D, na dĺžku CH, švédska debna na dĺžku CH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skrčka, roznožka, odbočka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i/>
          <w:iCs/>
          <w:sz w:val="24"/>
          <w:szCs w:val="24"/>
          <w:u w:val="single"/>
        </w:rPr>
        <w:t>Nízka kladin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(do 110 cm) - zostava 2 dĺžky náradia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ôdza, tanečné kroky, predskok, 2 skoky, rovnovážny cvičebný tvar, obrat jednonožne o 180°; ľah vznesmo/kotúľ vpred, zoskok odrazom obojnožne s roznožením čelne, skrčmo prednožmo. </w:t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u w:val="single"/>
        </w:rPr>
        <w:t>Kruhy</w:t>
      </w:r>
      <w:r>
        <w:rPr>
          <w:rFonts w:cs="Times New Roman" w:ascii="Times New Roman" w:hAnsi="Times New Roman"/>
        </w:rPr>
        <w:t xml:space="preserve"> CH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Zarkazkladnhotextu2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</w:rPr>
        <w:t>kmihanie vo vise, vis vznesmo, vis strmhlav, zhyb vo vise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. Moderná gymnastika dievčatá – švihadlo, lopta, šatka: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sz w:val="24"/>
          <w:szCs w:val="24"/>
          <w:u w:val="single"/>
        </w:rPr>
        <w:t>švihadlo</w:t>
      </w:r>
      <w:r>
        <w:rPr>
          <w:sz w:val="24"/>
          <w:szCs w:val="24"/>
        </w:rPr>
        <w:t xml:space="preserve"> – preskoky na mieste, z miesta znožmo, jednonožne, skrižmo, striedavonožne; krúženie – kruhy, osmičky; kmihanie; hádzanie a chytanie,</w:t>
      </w:r>
    </w:p>
    <w:p>
      <w:pPr>
        <w:pStyle w:val="Zarkazkladnhotextu2"/>
        <w:tabs>
          <w:tab w:val="clear" w:pos="708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u w:val="single"/>
        </w:rPr>
        <w:t>lopta</w:t>
      </w:r>
      <w:r>
        <w:rPr>
          <w:rFonts w:cs="Times New Roman" w:ascii="Times New Roman" w:hAnsi="Times New Roman"/>
          <w:i/>
          <w:iCs/>
        </w:rPr>
        <w:t xml:space="preserve"> – </w:t>
      </w:r>
      <w:r>
        <w:rPr>
          <w:rFonts w:cs="Times New Roman" w:ascii="Times New Roman" w:hAnsi="Times New Roman"/>
        </w:rPr>
        <w:t>kotúľanie a prevaľovanie; odrážanie; hádzanie a chytanie; vyvažovanie</w:t>
      </w:r>
      <w:r>
        <w:rPr>
          <w:rFonts w:cs="Times New Roman" w:ascii="Times New Roman" w:hAnsi="Times New Roman"/>
          <w:i/>
          <w:iCs/>
        </w:rPr>
        <w:t xml:space="preserve">, </w:t>
      </w:r>
    </w:p>
    <w:p>
      <w:pPr>
        <w:pStyle w:val="Zarkazkladnhotextu2"/>
        <w:tabs>
          <w:tab w:val="clear" w:pos="708"/>
          <w:tab w:val="left" w:pos="198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u w:val="single"/>
        </w:rPr>
        <w:t>šatka</w:t>
      </w:r>
      <w:r>
        <w:rPr>
          <w:rFonts w:cs="Times New Roman" w:ascii="Times New Roman" w:hAnsi="Times New Roman"/>
        </w:rPr>
        <w:t xml:space="preserve"> (závoj) – oblúky, kruhy osmičky, vlnovky, hádzanie a chytanie.</w:t>
      </w:r>
    </w:p>
    <w:p>
      <w:pPr>
        <w:pStyle w:val="Zarkazkladnhotextu2"/>
        <w:numPr>
          <w:ilvl w:val="0"/>
          <w:numId w:val="4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stava, spoločná pohybová skladba s náčiním na hudbu 30 – 60 sekúnd.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pomoci týchto vedomostí, zručností a schopností v priebehu vyučovacieho procesu predpokladáme vytvorenie postojov u žiakov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oje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mať vytvorený trvalý pozitívny vzťah ku gymnastickým športom, ako predpokladu pre ich celoživotný záujem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eukázať kladný postoj k účelnému zameraniu využitia voľného času, k udržaniu fyzického a psychického zdravia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eukázať pozitívny postoj k telovýchovnému a športovému procesu, s kladnou  motiváciou k súťaženiu v rámci pretekov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ť vyformované estetické cítenie pri formovaní telesných proporcií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a kultivovaného prejavu osobnosti žiaka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estovať pozitívne spoločenské vzťahy medzi ľuďmi všetkých vekových kategórií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yužívať bohatý cvičebný obsah gymnastických športov na dosiahnutie pohybovej výkonnosti, zdravotne orientovanej zdatnosti, pozitívnych psychických, emocionálnych a estetických pocitov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ejaviť pozitívny postoj k správneho životného štýlu so snahou o  sebazdokonaľovanie, práceschopnosť, húževnatosť, disciplínu, zdravé sebavedomie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ímať a dodržiavať normy a pravidlá kolektívu, zásady fair-play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  <w:tab w:val="left" w:pos="8505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álne prijímať   víťazstvá a prehry v športovej súťaži i v spoločenskom prostredí.  </w:t>
      </w:r>
    </w:p>
    <w:p>
      <w:pPr>
        <w:pStyle w:val="Heading5"/>
        <w:numPr>
          <w:ilvl w:val="0"/>
          <w:numId w:val="0"/>
        </w:numPr>
        <w:spacing w:before="0" w:after="0"/>
        <w:ind w:left="1008" w:hanging="1008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</w:t>
      </w:r>
      <w:r>
        <w:rPr>
          <w:caps/>
          <w:sz w:val="24"/>
          <w:szCs w:val="24"/>
        </w:rPr>
        <w:t>Š p o r t o v é  h r y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IA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Žiak vo vybraných športových hrách dosahuje takú úroveň osvojenia herných činností jednotlivca, herných kombinácií a systémov, že je schopný hrať stretnutie podľa pravidiel.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VÝKONOVÝ ŠTANDARD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správne pomenovať, popísať, prakticky ukázať, v hre (stretnutí) uplatniť techniku základných herných činností jednotlivca a využiť herné kombinácie a systémy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pomenovať a popísať funkcie hráčov v obrane i v útoku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vysvetliť základné pravidlá vybraných športových hier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zostaviť a prakticky viesť rozcvičenie (vlastné, aj skupinu spolužiakov) pred hrou, resp. stretnutím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ykonávať funkciu rozhodcu (pomocného rozhodcu), zapisovateľa, časomerača na hodinách určených na hru (stretnutie) a v záujmovej forme športových hier a viesť jednoduchý pozorovací hárok o hráčskom výkone družstva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posúdiť reálnu hodnotu svojho individuálneho športového výkonu a aj výkonu svojho družstv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OBSAHOVÝ ŠTANDARD</w:t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b/>
          <w:bCs/>
          <w:sz w:val="24"/>
          <w:szCs w:val="24"/>
        </w:rPr>
        <w:t>Vedomosti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systematika herných činností, základná terminológia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technika herných činností jednotlivca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herné kombinácie a herné systémy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herný výkon v športových hrách, hodnotenie športového výkonu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funkcie hráčov na jednotlivých postoch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né pravidlá vybraných športových hier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organizácia jednoduchej súťaže v športových hrách (rozhodcovia, časomerači, zapisovatelia, pozorovatelia a pod.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sady fair-play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základe týchto a ďalších vedomostí  možno u žiakov rozvíjať schopnosti a nadobudnúť nasledovné zručnosti 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ručnosti a schopnosti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kondičná príprava, základné kondičné a koordinačné schopnosti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opísať a prakticky ukázať správnu techniku herných činností jednotlivca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b/>
          <w:bCs/>
          <w:sz w:val="24"/>
          <w:szCs w:val="24"/>
        </w:rPr>
        <w:t>basketbal</w:t>
      </w:r>
      <w:r>
        <w:rPr>
          <w:sz w:val="24"/>
          <w:szCs w:val="24"/>
        </w:rPr>
        <w:t xml:space="preserve"> – prihrávka jednou rukou od pleca, dribling, streľba zhora z miesta, z krátkej a strednej vzdialenosti, bránenie hráča bez lopty a s loptou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b/>
          <w:bCs/>
          <w:sz w:val="24"/>
          <w:szCs w:val="24"/>
        </w:rPr>
        <w:t>futbal</w:t>
      </w:r>
      <w:r>
        <w:rPr>
          <w:sz w:val="24"/>
          <w:szCs w:val="24"/>
        </w:rPr>
        <w:t xml:space="preserve"> – prihrávka, tlmenie lopty, streľba, dribling, obsadzovanie hráča bez lopty a s loptou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b/>
          <w:bCs/>
          <w:sz w:val="24"/>
          <w:szCs w:val="24"/>
        </w:rPr>
        <w:t>hádzaná</w:t>
      </w:r>
      <w:r>
        <w:rPr>
          <w:sz w:val="24"/>
          <w:szCs w:val="24"/>
        </w:rPr>
        <w:t xml:space="preserve"> - prihrávka jednou rukou od pleca s veľkým náprahom, dribling, streľba zhora z miesta, skokom do bránkoviska, obsadzovanie útočníka bez lopty s loptou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b/>
          <w:bCs/>
          <w:sz w:val="24"/>
          <w:szCs w:val="24"/>
        </w:rPr>
        <w:t>volejbal</w:t>
      </w:r>
      <w:r>
        <w:rPr>
          <w:sz w:val="24"/>
          <w:szCs w:val="24"/>
        </w:rPr>
        <w:t xml:space="preserve"> – odbitie horné na mieste, po pohybe, nad seba, pred seba, odbitie pod uhlom, spodné podanie, prihrávka na nahrávača pri sieti, nahrávka nad seba.</w:t>
      </w:r>
    </w:p>
    <w:p>
      <w:pPr>
        <w:pStyle w:val="Heading7"/>
        <w:numPr>
          <w:ilvl w:val="0"/>
          <w:numId w:val="0"/>
        </w:numPr>
        <w:ind w:left="1976" w:hanging="1296"/>
        <w:jc w:val="both"/>
        <w:rPr/>
      </w:pPr>
      <w:r>
        <w:rPr/>
        <w:t>Iné vyučované športové hry,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lniť úlohy (funkcie) súvisiace s realizáciou hry v stretnutí: hráčske funkcie, funkcie rozhodcov, jednoduché organizačné funkcie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efektívne plniť taktické úlohy družstva v hre (stretnutí)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oznať a vykonávať pohybové činnosti, ktoré pôsobia na rozvoj kondičnej pripravenosti pre dané športové hry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pomoci týchto vedomostí, zručností a schopností v priebehu vyučovacieho procesu predpokladáme vytvorenie postojov u žiakov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Postoje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ejavovať trvalý pozitívny vzťah k športovým hrám ako predpokladu na ich celoživotné uplatňovanie v individuálnej pohybovej aktivite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súťažením v športových hrách preukázať pozitívny postoj k telovýchovnému procesu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mať pozitívny vzťah k spoluhráčom i k súperovi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dodržiavať prijaté normy a pravidlá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dodržiavať zásady fair-play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ejavovať snahu o sebazdokonaľovanie, húževnatosť, statočnosť, vytrvalosť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mať zážitok z vykonávanej pohybovej činnosti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zvíťaziť a prijať prehru v športovom stretnutí i v živote, uznať kvality súper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P l á v a n i 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zaradené v 5. ročníku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IA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Žiak -</w:t>
      </w:r>
      <w:r>
        <w:rPr>
          <w:b/>
          <w:bCs/>
          <w:sz w:val="24"/>
          <w:szCs w:val="24"/>
        </w:rPr>
        <w:t xml:space="preserve"> plavec</w:t>
      </w:r>
      <w:r>
        <w:rPr>
          <w:sz w:val="24"/>
          <w:szCs w:val="24"/>
        </w:rPr>
        <w:t xml:space="preserve"> – dokáže  preplávať technicky správne s príslušným štartovým skokom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obrátkou 200 m jedným alebo viacerými plaveckými spôsobmi .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VÝKONOVÝ ŠTANDARD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správne vykonať a prakticky ukázať základné plavecké pohyby zo zvoleného  plaveckého spôsobu v plaveckom bazéne, plaveckej učebni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pomenovať a popísať základné obrátky pri zvolenom plaveckom spôsobe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vysvetliť základné pravidlá plaveckých pretekov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správne používať plavecké okuliare a nadľahčovacie pomôcky.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eplávať  technicky správne s príslušným štartovým skokom a obrátkou 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a)   minimálna úroveň : </w:t>
      </w:r>
      <w:r>
        <w:rPr>
          <w:b/>
          <w:bCs/>
          <w:sz w:val="24"/>
          <w:szCs w:val="24"/>
        </w:rPr>
        <w:t>50 m</w:t>
      </w:r>
      <w:r>
        <w:rPr>
          <w:sz w:val="24"/>
          <w:szCs w:val="24"/>
        </w:rPr>
        <w:t xml:space="preserve"> jedným plaveckým spôsobom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b)   pokročilá úroveň :  </w:t>
      </w:r>
      <w:r>
        <w:rPr>
          <w:b/>
          <w:bCs/>
          <w:sz w:val="24"/>
          <w:szCs w:val="24"/>
        </w:rPr>
        <w:t xml:space="preserve">200 m </w:t>
      </w:r>
      <w:r>
        <w:rPr>
          <w:sz w:val="24"/>
          <w:szCs w:val="24"/>
        </w:rPr>
        <w:t>jedným alebo viacerými plaveckými spôsobmi.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BSAHOVÝ ŠTANDARD</w:t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b/>
          <w:bCs/>
          <w:sz w:val="24"/>
          <w:szCs w:val="24"/>
        </w:rPr>
        <w:t>Vedomosti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né poznatky o TC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né hygienické pravidlá, otužovanie,  disciplína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technika plaveckých spôsobov 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bezpečnosť, úrazová zábrana, uvedomelá pomoc v núdzi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dravotný význam plávania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lávanie v životnom štýle súčasného človeka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enie rozcvičenia na suchu pred zahájením plávania 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ná terminológia, názvy plaveckých spôsobov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vecký výstroj , príprava a starostlivosť o výstroj, bezpečnosť  pri plávaní a pohybe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v bazénových a  vedľajších priestoroch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né pravidlá žiackych plaveckých pretekov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ručnosti a schopnosti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sah základného plaveckého nácviku 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Hry vo vode. Nácvik hríbika, lovenie predmetov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Nácvik a zdokonaľovanie splývania s dýchaní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Nácvik práce dolných končatín pri plaveckých spôsoboch K, P, Z</w:t>
      </w:r>
    </w:p>
    <w:p>
      <w:pPr>
        <w:pStyle w:val="Normal"/>
        <w:spacing w:lineRule="auto" w:line="240" w:before="0" w:after="0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  <w:t>4. Zdokonaľovanie práce dolných končatín K, Z,P+ dýchanie do vody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Individuálne odstraňovanie chýb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Nácvik práce paží K, Z, P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Zdokonaľovanie práce paží P, K, Z v súhre s dýchaním do vody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 Nácvik súhry zvoleného plaveckého spôsobu K, Z alebo P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. Zdokonaľovanie súhry: K, Z, P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. Štafetové súťaže . Dopomoc unavenému plavcov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pomoci týchto vedomostí, zručností a schopností v priebehu vyučovacieho procesu predpokladáme vytvorenie postojov u žiakov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oje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otívnosťou vodného prostredia získať trvalý pozitívny vzťah k plávaniu v bazéne a aj v prírode ( pod dozorom )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ť trvalý vzťah k plaveckým a iným vodným športom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 pravidelnej pohybovo-rekreačnej činnosti využívať plávanie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ť pozitívny vzťah k ostatným účastníkom vykonávajúcim plavecké aktivity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S e z ó n n e  č i n n o s t i</w:t>
      </w:r>
      <w:r>
        <w:rPr>
          <w:i/>
          <w:iCs/>
          <w:caps/>
          <w:sz w:val="24"/>
          <w:szCs w:val="24"/>
        </w:rPr>
        <w:t xml:space="preserve"> </w:t>
      </w:r>
      <w:r>
        <w:rPr>
          <w:iCs/>
          <w:caps/>
          <w:sz w:val="24"/>
          <w:szCs w:val="24"/>
        </w:rPr>
        <w:t xml:space="preserve"> </w:t>
      </w:r>
      <w:r>
        <w:rPr>
          <w:iCs/>
          <w:sz w:val="24"/>
          <w:szCs w:val="24"/>
        </w:rPr>
        <w:t>(zjazdové lyžovanie – zaradené v 7. ročníku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IA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iak vo vybraných sezónnych činnostiach dosahuje primeranú úroveň osvojenia jednotlivých techník zjazdového a bežeckého lyžovania. 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VÝKONOVÝ ŠTANDARD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dieť správne vykonať a prakticky ukázať základné pohyby na lyžiach s prispôsobením sa rôznym terénnym nerovnostiam resp. prekážkam pri jazde, 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edieť pomenovať a popísať základné techniky jednotlivých jázd, oblúkov, brzdení a pod.,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dieť vysvetliť základné pravidlá vybraných sezónnych činností, 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dieť správne vykonať základné bezpečnostné techniky – pády, pri vykonávaní sezónnych činností,  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ostaviť a prakticky viesť rozcvičenie (vlastné, aj skupiny cvičencov) pred začiatkom jednotlivých sezónnych aktivít,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edieť správne prispôsobiť výstroj a výzbroj potrebný pre vykonávanie jednotlivých sezónnych činností.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lniť úlohy (funkcie) súvisiace s pretekmi v jednotlivých sezónnych činnostiach – funkcia rozhodcu, organizátora a pod.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BSAHOVÝ ŠTANDARD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domosti :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chniky jednotlivých pohybových činností z oblasti sezónnych činností,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stroj a výzbroj, príprava a údržba výstroja a výzbroja, 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ganizácia základná terminológia, názvy pohybových zručností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áce a bezpečnosť pri vykonávaní sezónnych činností, 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ákladné pravidlá vybraných sezónnych činností,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ganizácia jednoduchých pretekov  v sezónnych činnostiach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základe týchto a ďalších vedomostí možno u žiakov rozvíjať schopnosti a nadobudnúť nasledovné zručnosti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ručnosti a schopnosti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Kondičná príprava, základné kondičné , koordinačné a pohybové schopnosti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popísať a prakticky ukázať správnu techniku sezónnych činností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b/>
          <w:bCs/>
          <w:sz w:val="24"/>
          <w:szCs w:val="24"/>
        </w:rPr>
        <w:t>Zjazdové lyžovanie</w:t>
      </w:r>
      <w:r>
        <w:rPr>
          <w:sz w:val="24"/>
          <w:szCs w:val="24"/>
        </w:rPr>
        <w:t xml:space="preserve"> – postoje a pohyby na lyžiach, obraty, chôdze, výstupy, pády a vstávanie, základný zjazdový postoj, zjazd šikmo svahom, brzdenie, oblúky v pluhu, prívrat spodnou lyžou, prívrat hornou lyžou,  nadväzované oblúky a  jazda cez terénne nerovnosti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pomoci týchto vedomostí, zručností a schopností v priebehu vyučovacieho procesu predpokladáme vytvorenie postojov u žiakov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oje: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otívnosťou jednotlivých sezónnych činností získať trvalý pozitívny vzťah k sezónnym činnostiam a pobytu v prírode resp. k zimnej prírode,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ť trvalý vzťah k týmto sezónnym činnostiam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ykonávať pravidelnú pohybovo-rekreačnú činnosť s využitím sezónnych činností,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ovať morálno-vôľové vlastnosti s cieľom zoznamovať sa s prírodou,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javovať snahu o sebazdokonaľovanie, húževnatosť, statočnosť a vytrvalosť,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tovať pozitívny vzťah k ostatným účastníkom vykonávajúcim sezónne činnosti.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spacing w:lineRule="auto" w:line="240" w:before="0" w:after="0"/>
        <w:ind w:left="1152" w:hanging="115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C v i č e n i a  v  p r í r o d e </w:t>
      </w:r>
    </w:p>
    <w:p>
      <w:pPr>
        <w:pStyle w:val="Normal"/>
        <w:widowControl w:val="false"/>
        <w:autoSpaceDE w:val="false"/>
        <w:spacing w:lineRule="auto" w:line="240" w:before="0" w:after="0"/>
        <w:ind w:right="2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PETENCIA:</w:t>
      </w:r>
    </w:p>
    <w:p>
      <w:pPr>
        <w:pStyle w:val="Normal"/>
        <w:widowControl w:val="false"/>
        <w:autoSpaceDE w:val="false"/>
        <w:spacing w:lineRule="auto" w:line="240" w:before="0" w:after="0"/>
        <w:ind w:left="4" w:right="33" w:firstLine="700"/>
        <w:jc w:val="both"/>
        <w:rPr>
          <w:sz w:val="24"/>
          <w:szCs w:val="24"/>
        </w:rPr>
      </w:pPr>
      <w:r>
        <w:rPr>
          <w:sz w:val="24"/>
          <w:szCs w:val="24"/>
        </w:rPr>
        <w:t>Žiak dosahuje takú roveň nadobudnutých vedomostí a zručností, ktoré mu umožnia  aktívne a bezpečne sa pohybovať a táboriť vo voľnej prírode a zároveň vytvoria predpoklady pre uplatnenie tejto aktivity v jeho ďalšom živote.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V ý k o n o v ý   ŠTANDARD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350" w:leader="none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sa orientovať v prírode podľa turistických značiek, mapy, buzoly, ale aj prírodných úkazov,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absolvovať súvislý presun v teréne presunovým prostriedkom podľa výberu,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opísať a vysvetliť základné pravidlá správania sa v prírodnom prostredí smerujúce k jeho ochrane,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poznať historické a kultúrne pamiatky v okolí svojho bydliska a regiónu,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poskytnúť adekvátnu prvú pomoc,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vedieť organizovať pohybové hry v prírode,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nať pravidlá cestnej premávky pre chodcov a cyklistov.  </w:t>
      </w:r>
    </w:p>
    <w:p>
      <w:pPr>
        <w:pStyle w:val="Normal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BSAHOVÝ ŠTANDARD</w:t>
      </w:r>
    </w:p>
    <w:p>
      <w:pPr>
        <w:pStyle w:val="Normal"/>
        <w:widowControl w:val="false"/>
        <w:autoSpaceDE w:val="false"/>
        <w:spacing w:lineRule="auto" w:line="240" w:before="0" w:after="0"/>
        <w:ind w:left="427" w:right="751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domosti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33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y odbornej turistickej terminológie,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33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y pre výber, prípravu a likvidáciu táboriska,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33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né vedomosti o ochrane a tvorbe životného prostredia,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33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y úrazovej zábrany a bezpečnosti,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33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y odborno-technických vedomostí a zručností z turistiky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y pravidiel cestnej premávky pre chodcov a cyklistov – ovláda dopravne značky. </w:t>
      </w:r>
    </w:p>
    <w:p>
      <w:pPr>
        <w:pStyle w:val="Normal"/>
        <w:widowControl w:val="false"/>
        <w:autoSpaceDE w:val="false"/>
        <w:spacing w:lineRule="auto" w:line="240" w:before="0" w:after="0"/>
        <w:ind w:right="2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ručnosti a schopnosti: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presun mierne členitým terénom s prekonávaním terénnych prekážok,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cvičenia rovnováhy na prírodných prekážkach,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nosenie prírodných predmetov jednotlivo, v dvojiciach a iných skupinách (klady, kamene, brvná a pod.)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orientácia na stanovisku podľa buzoly, určovanie azimutu,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orientácia podľa mapy, určovanie a výber vybraných smerov presunu,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výber, prípravu a likvidáciu ohniska,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základné pravidlá ochrany životného prostredia, kultúrnych a historických pamiatok,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praktické poskytnutie prvej pomoci (umelé dýchanie, masáž srdca, protišokové opatrenia, stabilizovaná poloha, ošetrenie povrchového poranenia, zlomenín, omrzlín, popálenín),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jazda na bicykli, zmeny smeru a rýchlosti jazdy, otáčanie,  predchádzanie jazdu zručnosti.</w:t>
      </w:r>
    </w:p>
    <w:p>
      <w:pPr>
        <w:pStyle w:val="Normal"/>
        <w:widowControl w:val="false"/>
        <w:autoSpaceDE w:val="false"/>
        <w:spacing w:lineRule="auto" w:line="240" w:before="0" w:after="0"/>
        <w:ind w:left="369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Za pomoci týchto vedomostí, zručností a schopností v priebehu vyučovacieho procesu predpokladáme vytvorenie postojov u žiakov:</w:t>
      </w:r>
    </w:p>
    <w:p>
      <w:pPr>
        <w:pStyle w:val="Normal"/>
        <w:widowControl w:val="false"/>
        <w:autoSpaceDE w:val="false"/>
        <w:spacing w:lineRule="auto" w:line="240" w:before="0" w:after="0"/>
        <w:ind w:left="14" w:right="1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oje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364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pájať sa do aktivít súvisiacich s  pobytovými a turistickými činnosťami v prírode, ako predpokladu na  ich celoživotné uplatňovanie v individuálnej pohybovej aktivite,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90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dodržovať prijaté normy a pravidlá nevyhnutné pre presun a pobyt vo voľnej prírode,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90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prejavovať snahu o seba zdokonaľovanie, húževnatosť, statočnosť a vytrvalosť,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90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mať pozitívny zážitok z vykonávanej pohybovej aktivít.</w:t>
      </w:r>
    </w:p>
    <w:p>
      <w:pPr>
        <w:pStyle w:val="Normal"/>
        <w:widowControl w:val="false"/>
        <w:autoSpaceDE w:val="false"/>
        <w:spacing w:lineRule="auto" w:line="240" w:before="0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864" w:hanging="86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 Proces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dpokladom pre úspešné splnenie cieľov telesnej a športovej výchovy na 2. stupni základnej školy je:</w:t>
      </w:r>
    </w:p>
    <w:p>
      <w:pPr>
        <w:pStyle w:val="Normal"/>
        <w:spacing w:lineRule="auto" w:line="240" w:before="0" w:after="0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dokonalé poznanie žiakov, kladenie požiadaviek primerane k ich telesným a pohybovým predpokladom;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účelné plánovanie a rozvrhnutie učiva v konkrétnych podmienkach školy (triedy);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uplatňovanie účelnej organizácie práce, bezpečnosti práce pri výcviku a zásad hygieny;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všestranné a sústavné využívanie pomôcok a materiálneho vybavenia;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primerané opakovanie a objektívne hodnotenie žiakov;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systematické vedenie evidencie postupov a výsledkov práce;</w:t>
      </w:r>
    </w:p>
    <w:p>
      <w:pPr>
        <w:pStyle w:val="TextBodyIndent"/>
        <w:spacing w:before="0" w:after="0"/>
        <w:jc w:val="both"/>
        <w:rPr/>
      </w:pPr>
      <w:r>
        <w:rPr/>
        <w:t>- premyslené spojenie výchovno-vzdelávacieho procesu v telesnej výchove s ďalšími formami pohybovej aktivity a s celým procesom výchovno-vzdelávacej práce v škole i mimo školy a úzku spoluprácu s ostatnými výchovnými činiteľmi.</w:t>
      </w:r>
    </w:p>
    <w:p>
      <w:pPr>
        <w:pStyle w:val="TextBody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spoznávanie žiakov sa využíva priebežné a systematické sledovanie žiakov na hodinách telesnej a športovej výchovy i mimo nich, štúdium záznamov triedneho učiteľa a školského lekára a konzultácie s ostatnými pedagogickými pracovníkmi, rodičmi a ďalšími výchovnými činiteľmi na škole i mimo nej.</w:t>
      </w:r>
    </w:p>
    <w:p>
      <w:pPr>
        <w:pStyle w:val="TextBody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Vyučovacích hodín telesnej výchovy sa zúčastňujú všetci žiaci zaradení do I. a II. zdravotnej skupiny. Pre žiakov zdravotne oslabených je potrebné vytvárať podmienky na samostatné povinné vyučovacie hodiny zdravotnej telesnej výchovy. Obsah vyučovania sa realizuje podľa samostatných učebných osnov. V prípade, že oddelenie zdravotnej telesnej výchovy nie je vytvorené, žiaka ponecháme na vyučovacích hodinách telesnej výchovy s intaktnými žiakmi a realizujeme integrované vyučovanie. Zásady integrácie na hodinách telesnej výchovy sú uvedené v učebných osnovách zdravotnej telesnej výchovy: Učebné osnovy pre zdravotnej telesnej výchovy I. a II. stupeň základnej školy (ISCED 1,2): schválené: 9.5.2003, č.526/2003-41,platné od 1.9.2003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icko-organizačné pokyny na vyučovanie tematických celkov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ákladný tematický celok</w:t>
      </w:r>
    </w:p>
    <w:p>
      <w:pPr>
        <w:pStyle w:val="Normal"/>
        <w:spacing w:lineRule="auto" w:line="240" w:before="0" w:after="0"/>
        <w:ind w:first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4"/>
          <w:szCs w:val="24"/>
          <w:u w:val="single"/>
        </w:rPr>
        <w:t>Poznatky z telesnej kultúry</w:t>
      </w:r>
      <w:r>
        <w:rPr>
          <w:sz w:val="24"/>
          <w:szCs w:val="24"/>
        </w:rPr>
        <w:t xml:space="preserve"> sú v učebných osnovách zaradené ako samostatný TC (všeobecné poznatky) a aj v každom tematickom celku (špecifické poznatky). Nie sú obsahom samostatných  teoretických vyučovacích hodín, ale sú zakomponované podľa aktuálnosti do jednotlivých vyučovacích hodín. </w:t>
      </w:r>
    </w:p>
    <w:p>
      <w:pPr>
        <w:pStyle w:val="Heading1"/>
        <w:numPr>
          <w:ilvl w:val="0"/>
          <w:numId w:val="0"/>
        </w:numPr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Všeobecná gymnastik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tvorí pohybový základ pre každú vyučovaciu hodinu. Všetky jej súčasti sa vyučujú priebežne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4"/>
          <w:szCs w:val="24"/>
          <w:u w:val="single"/>
        </w:rPr>
        <w:t>Atletika</w:t>
      </w:r>
      <w:r>
        <w:rPr>
          <w:sz w:val="24"/>
          <w:szCs w:val="24"/>
        </w:rPr>
        <w:t xml:space="preserve"> sa do vyučovania zaraďuje v odporúčanom časovom rozvrhu s možnosťou členiť učivo do dvoch TC v jeseni a na jar. Na jej vyučovanie treba využívať predovšetkým vonkajšie a prírodné prostredie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Základy gymnastických športov </w:t>
      </w:r>
      <w:r>
        <w:rPr>
          <w:sz w:val="24"/>
          <w:szCs w:val="24"/>
        </w:rPr>
        <w:t>(športová gymnastika a moderná gymnastika) sa vyučujú vo všetkých ročníkoch. Modernú gymnastiku sa odporúča vyučovať iba v skupinách dievčat. Ďalšie druhy gymnastických športov (športový aerobik, gymteamy) je možné vyučovať v rámci výberového tematického celku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Športové hry</w:t>
      </w:r>
      <w:r>
        <w:rPr>
          <w:sz w:val="24"/>
          <w:szCs w:val="24"/>
        </w:rPr>
        <w:t xml:space="preserve">  - basketbal, futbal, hádzaná, volejbal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4"/>
          <w:szCs w:val="24"/>
        </w:rPr>
        <w:t xml:space="preserve">Športové hry odporúčame vyučovať tak, aby sa žiaci v priebehu základnej školy zoznámili so všetkými uvedenými športovými hrami. Hodiny telesnej výchovy sa v TC Športové hry rozdeľujú na </w:t>
      </w:r>
      <w:r>
        <w:rPr>
          <w:b/>
          <w:bCs/>
          <w:i/>
          <w:iCs/>
          <w:sz w:val="24"/>
          <w:szCs w:val="24"/>
        </w:rPr>
        <w:t>nácvičné, opakovacie a zdokonaľovacie</w:t>
      </w:r>
      <w:r>
        <w:rPr>
          <w:b/>
          <w:bCs/>
          <w:sz w:val="24"/>
          <w:szCs w:val="24"/>
        </w:rPr>
        <w:t xml:space="preserve"> a na hodiny určené na </w:t>
      </w:r>
      <w:r>
        <w:rPr>
          <w:b/>
          <w:bCs/>
          <w:i/>
          <w:iCs/>
          <w:sz w:val="24"/>
          <w:szCs w:val="24"/>
        </w:rPr>
        <w:t>zápasy</w:t>
      </w:r>
      <w:r>
        <w:rPr>
          <w:sz w:val="24"/>
          <w:szCs w:val="24"/>
        </w:rPr>
        <w:t>. V školách, ktoré nemajú potrebné materiálne podmienky na výučbu hier, možno počty hodín určené na nácvik a zdokonaľovanie herných systémov využiť na nácvik herných činností jednotlivca a kombinácií. Na hodinách určených na zápasy učiteľ vhodne zaradí súťaže a zápasy v prípravných hrách a zápasy podľa pravidiel zvolenej športovej hry (resp. upravených pravidiel), pričom nehrajúci žiaci sa učia plniť funkciu rozhodcu, zapisovateľa a pod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sz w:val="24"/>
          <w:szCs w:val="24"/>
          <w:u w:val="single"/>
        </w:rPr>
        <w:t>Plávanie</w:t>
      </w:r>
      <w:r>
        <w:rPr>
          <w:sz w:val="24"/>
          <w:szCs w:val="24"/>
        </w:rPr>
        <w:t xml:space="preserve"> odporúčame organizovať priebežne v ucelenom 10-hodinovom celku. Školy, ktoré nemajú podmienky na priebežnú výučbu plávania, organizujú ju v 5 - 7-dňových kurzoch s minimálne 10-hodinovým výcvikom.</w:t>
      </w:r>
    </w:p>
    <w:p>
      <w:pPr>
        <w:pStyle w:val="Normal"/>
        <w:spacing w:lineRule="auto" w:line="240"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Tematický celok – podľa podmienok má rozsah 10 vyučovacích hodín</w:t>
      </w:r>
    </w:p>
    <w:p>
      <w:pPr>
        <w:pStyle w:val="Zarkazkladnhotextu2"/>
        <w:spacing w:lineRule="auto" w:line="240" w:before="0" w:after="0"/>
        <w:ind w:left="0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ačiatku a na konci tematického celku sa overuje plavecká výkonnosť.</w:t>
      </w:r>
    </w:p>
    <w:p>
      <w:pPr>
        <w:pStyle w:val="Zarkazkladnhotextu2"/>
        <w:spacing w:lineRule="auto" w:line="240" w:before="0" w:after="0"/>
        <w:ind w:left="0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 vstupnom teste sa zisťuje plavecká zručnosť žiakov v  osvojenom plaveckom spôsobe, prípadne v druhom plaveckom spôsobe. </w:t>
      </w:r>
    </w:p>
    <w:p>
      <w:pPr>
        <w:pStyle w:val="Normal"/>
        <w:spacing w:lineRule="auto" w:line="240"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Vyučovaný plavecký spôsob odporúčame zvoliť podľa lepšej úrovne práce dolných končatín     v splývavej polohe ( prsia, kraul ).</w:t>
      </w:r>
    </w:p>
    <w:p>
      <w:pPr>
        <w:pStyle w:val="Normal"/>
        <w:spacing w:lineRule="auto" w:line="240"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Počas celého výcviku je potrebné klásť dôraz na dýchanie.</w:t>
      </w:r>
    </w:p>
    <w:p>
      <w:pPr>
        <w:pStyle w:val="Normal"/>
        <w:spacing w:lineRule="auto" w:line="240"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každej vyučovacej hodine je potrebné venovať pozornosť nácviku i zdokonaľovaniu plaveckých spôsobov. </w:t>
      </w:r>
    </w:p>
    <w:p>
      <w:pPr>
        <w:pStyle w:val="Normal"/>
        <w:spacing w:lineRule="auto" w:line="240"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každej vyučovacej hodiny je potrebné zaradiť krátke teoretické vstupy učiteľa, ktorých obsahom sú poznatky o vyučovanej problematike doplnené o poznatky o bezpečnosti a zdravotnom vplyve plávania. </w:t>
      </w:r>
    </w:p>
    <w:p>
      <w:pPr>
        <w:pStyle w:val="Zarkazkladnhotextu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dnotenie v sa vykoná na základe porovnania vstupných a výsledných testov plaveckých zručností. 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o </w:t>
      </w:r>
      <w:r>
        <w:rPr>
          <w:sz w:val="24"/>
          <w:szCs w:val="24"/>
          <w:u w:val="single"/>
        </w:rPr>
        <w:t>sezónnych činností</w:t>
      </w:r>
      <w:r>
        <w:rPr>
          <w:sz w:val="24"/>
          <w:szCs w:val="24"/>
        </w:rPr>
        <w:t xml:space="preserve"> je zaradené zjazdové lyžovanie a cvičenia v prírode, ktoré je súčasťou základného učiva v predmete telesná a športová výchova na základných školách. Uskutočňuje sa formou lyžiarskeho výcviku na zjazdových lyžiach. Lyžiarsky výcvik žiakov sa organizuje ako lyžiarsky výcvik s dennou dochádzkou alebo formou lyžiarskeho zájazdu.</w:t>
      </w:r>
    </w:p>
    <w:p>
      <w:pPr>
        <w:pStyle w:val="TextBody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yžovanie sa na školách, ktoré nemajú vhodné terénne a klimatické podmienky na lyžiarsky výcvik v mieste alebo v najbližšom okolí, organizuje formou 5 - 7-denných lyžiarskych kurzov (zájazdov) podľa samostatných smerníc. </w:t>
      </w:r>
    </w:p>
    <w:p>
      <w:pPr>
        <w:pStyle w:val="TextBody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ahom sa lyžiarsky výcvik zameriava na zvládnutie základných pohybových štruktúr a špeciálnych pohybových zručností v zodpovedajúcich terénnych a snehových podmienkach, na rozvoj základných pohybových schopností, na osvojovanie určených poznatkov. 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vládnutie obsahu učiva napomáha celkovému telesnému rozvoju a zvyšovaniu všeobecnej pohybovej výkonnosti žiakov, napomáha osvojovaniu nových poznatkov a je veľmi účinným prostriedkom na výchovné pôsobenie. Výraznými činiteľmi pri lyžiarskom výcviku sú aj špecifické prostriedky, najmä zimné prostredie a premenlivosť prírodného prostredia.</w:t>
      </w:r>
    </w:p>
    <w:p>
      <w:pPr>
        <w:pStyle w:val="Normal"/>
        <w:spacing w:lineRule="auto" w:line="240"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Cvičenia v prírode sa organizujú v rozsahu štyroch hodín v 5. a 6. ročníku a v rozsahu päť hodín v 7. a 9. ročníku. Pri činnosti mimo areál školy je potrebné zabezpečiť predpísný počet učiteľov. Podľa miestnych podmienok sa využívajú areály zdravia. Pri presunoch na miesta cvičenia na bicykloch a pri jazde na bicykloch v podmienkach cestnej premávky v rámci cvičenia sa odporúča spolupracovať s miestnym orgánom Policajného zboru. Za cvičenia v prírode sa nepovažujú výlety s prevažne kultúrnou poznávacou činnosťou, ani osobitnou smernicou určené celoškolské cvičenia zamerané na precvičovanie učiva "Ochrana života a zdravia"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Všeobecnú pohybovú výkonnosť a telesný rozvoj</w:t>
      </w:r>
      <w:r>
        <w:rPr>
          <w:sz w:val="24"/>
          <w:szCs w:val="24"/>
        </w:rPr>
        <w:t xml:space="preserve"> odporúčame kontrolovať a hodnotiť v závere každého školského roka, okrem 5. ročníka, kedy sa koná aj na jeho začiatku ako vstupná kontrola a hodnotenie. 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stovanie všeobecnej pohybovej výkonnosti slúži aj na posúdenie jej aktuálneho stavu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priebehu štúdia na 2. stupni základnej školy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rmíny kontroly a hodnotenia všeobecnej pohybovej výkonnost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1. 5. ročník ZŠ - začiatok školského roku (vstupné testovanie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2. 5. ročník ZŠ - koniec školského rok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3. 6. ročník ZŠ - koniec školského rok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4. 7. ročník ZŠ - koniec školského rok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5. 8. ročník ZŠ - koniec školského rok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6. 9. ročník ZŠ - koniec školského roka, výstupný te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Hodnotenie vykonajte pomocou tabuliek modifikovaných podľa MORAVCA et al. (1996,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990), kde nájdete aj popis testov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900"/>
        <w:gridCol w:w="900"/>
        <w:gridCol w:w="720"/>
        <w:gridCol w:w="900"/>
        <w:gridCol w:w="900"/>
        <w:gridCol w:w="862"/>
      </w:tblGrid>
      <w:tr>
        <w:trPr>
          <w:cantSplit w:val="true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T E S T Y CHLAPCI A DIEVČATÁ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apci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včatá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 Člnkový beh 10 x 5 m (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. Skok do diaľky z miesta 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. Ľah – sed (počet za 30 sekún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a) Beh za 12 minút (m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.b) Člnkový vytrvalostný be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(počet 20 m úsekov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st je alternatívou testu behu za 12 minú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Výdrž v zhybe (sekún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enda: A = minimálny základný štandard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B = priemerný štandard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C = nadpriemerný štandard</w:t>
      </w:r>
    </w:p>
    <w:p>
      <w:pPr>
        <w:pStyle w:val="Normal"/>
        <w:spacing w:lineRule="auto" w:line="240"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Výberový tematický cel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výberového tematického celku je možné zaradiť pohybové činnosti, na ktoré má škola podmienky, o ktoré majú žiaci záujem a pri ich vyučovaní sú dodržané bezpečnostné predpisy.  Pri zaradení netradičnej pohybovej aktivity do vyučovania telesnej výchovy sa vyžaduje od vyučujúceho kvalifikácia pre príslušnú pohybovú aktivitu získaná v rámci pregraduálneho štúdia, v metodicko-pedagogickom centre alebo najnižšia trénerská alebo cvičiteľská trieda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  <w:u w:val="single"/>
        </w:rPr>
        <w:t>Netradičné pohybové aktivity, menej známe pohybové a športové hry</w:t>
      </w:r>
      <w:r>
        <w:rPr>
          <w:sz w:val="24"/>
          <w:szCs w:val="24"/>
        </w:rPr>
        <w:t xml:space="preserve">  Medzi takéto aktivity môžeme o. i. zaradiť menej známe športové hry ako bejzbal, ringo, lakros, softbal, bedminton, florbal a pohybové aktivity ako korčuľovanie in - line, snowbord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sz w:val="24"/>
          <w:szCs w:val="24"/>
          <w:u w:val="single"/>
        </w:rPr>
        <w:t>Korčuľovanie</w:t>
      </w:r>
      <w:r>
        <w:rPr>
          <w:sz w:val="24"/>
          <w:szCs w:val="24"/>
        </w:rPr>
        <w:t xml:space="preserve"> sa organizuje na umelej alebo prírodnej ľadovej ploche, nie na zamrznutej voľnej vodnej ploche.</w:t>
      </w:r>
    </w:p>
    <w:p>
      <w:pPr>
        <w:pStyle w:val="Normal"/>
        <w:spacing w:lineRule="auto" w:line="360" w:before="0" w:after="0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vičenia v posilňovni</w:t>
      </w:r>
    </w:p>
    <w:p>
      <w:pPr>
        <w:pStyle w:val="TextBody"/>
        <w:spacing w:lineRule="auto" w:line="36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Jednou z výberových pohybových aktivít je rozvoj silových pohybových schopností v posilňovni. Pretože najpriaznivejšie podmienky na začatie systematického posilňovania v ontogenéze vývoja jedinca je obdobie rastovej akcelerácie (13 - 15 rokov), odporúčame na školách, ktoré majú vybudovanú posilňovňu, počnúc 7. ročníkom zaradiť do ročného rozvrhu učiva aj TC v posilňovni (pre chlapcov a dievčatá). Pri rozvoji silových schopností prihliadať na telesný rozvoj a pohlavné osobitosti žiakov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mienkou pre zaradenie </w:t>
      </w:r>
      <w:r>
        <w:rPr>
          <w:sz w:val="24"/>
          <w:szCs w:val="24"/>
          <w:u w:val="single"/>
        </w:rPr>
        <w:t>ľadového hokeja</w:t>
      </w:r>
      <w:r>
        <w:rPr>
          <w:sz w:val="24"/>
          <w:szCs w:val="24"/>
        </w:rPr>
        <w:t xml:space="preserve"> je umelá alebo prírodná ľadová plocha (nie zamrznutá voľná plocha) a použitie týchto ochranných prostriedkov: prilby, pevných rukavíc, chráničov predkolenia na futbal a chráničov lakťov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Metódy a formy prác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ú rozpracované pri jednotlivých tematických celkoch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6. Učebné zdroje</w:t>
      </w:r>
    </w:p>
    <w:tbl>
      <w:tblPr>
        <w:tblW w:w="928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79"/>
      </w:tblGrid>
      <w:tr>
        <w:trPr/>
        <w:tc>
          <w:tcPr>
            <w:tcW w:w="4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ná výchova ISCED 1; Telesná a športová výchova ISCED 2,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bné zdroje + metodické poky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rúčaná  základná študijná literatúra pre učiteľov telesnej a športovej výchovy na základných a stredných školách</w:t>
            </w:r>
          </w:p>
        </w:tc>
      </w:tr>
      <w:tr>
        <w:trPr/>
        <w:tc>
          <w:tcPr>
            <w:tcW w:w="4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ná výchova ISCED 1</w:t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vák J. a kol. :Metodická príručka – Telesná výchova pre prvý stupeň ZŠ, vydalo SPN 1998, ISBN 80-08-02705-3</w:t>
            </w:r>
          </w:p>
        </w:tc>
      </w:tr>
      <w:tr>
        <w:trPr/>
        <w:tc>
          <w:tcPr>
            <w:tcW w:w="4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ná a športová výchova ISCED 1,2</w:t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monek J. a kol.: Metodika telesnej výchovy pre stredné odborné školy, vydalo SPN 2004, ISBN 80-10-00380-8</w:t>
            </w:r>
          </w:p>
        </w:tc>
      </w:tr>
      <w:tr>
        <w:trPr/>
        <w:tc>
          <w:tcPr>
            <w:tcW w:w="4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ná a športová výchova ISCED 2,3</w:t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ív: Didaktika školskej telesnej výchovy, vydalo FTVŠ UK 2001, ISBN 80-968252-5-9</w:t>
            </w:r>
          </w:p>
        </w:tc>
      </w:tr>
      <w:tr>
        <w:trPr/>
        <w:tc>
          <w:tcPr>
            <w:tcW w:w="4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ná a športová výchova ISCED 1,2,3</w:t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iky a pravidlá jednotlivých športov – vydavateľstvá športovej literatúry; vysokoškolské študijne texty vydané na FTVŠ UK a jednotlivých katedrách telesnej výchovy na PF.</w:t>
            </w:r>
          </w:p>
        </w:tc>
      </w:tr>
      <w:tr>
        <w:trPr/>
        <w:tc>
          <w:tcPr>
            <w:tcW w:w="4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ná a športová výchova ISCED 2</w:t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Modrák, V. Lajčák, K. Povrazník, L. Husovská: Metodika výučby lyžovania, vydalo MPC Bratislava, Alokované pracovisko Prešov 2008, ISBN 978-80-8045-830-9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ý plavecký výcvik</w:t>
            </w:r>
          </w:p>
        </w:tc>
        <w:tc>
          <w:tcPr>
            <w:tcW w:w="4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rnica č. 6/2009-R z 22. apríla 2009 o organizovaní plaveckého výcviku žiakov základných škôl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Hodnotenie predmetu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ročník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yučovací predmet telesná výchova budeme klasifikovať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. ročník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yučovací predmet telesná výchova budeme </w:t>
      </w:r>
      <w:r>
        <w:rPr>
          <w:b/>
          <w:bCs/>
          <w:i/>
          <w:iCs/>
          <w:sz w:val="24"/>
          <w:szCs w:val="24"/>
        </w:rPr>
        <w:t>klasifikovať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ročník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yučovací predmet telesná výchova budeme </w:t>
      </w:r>
      <w:r>
        <w:rPr>
          <w:b/>
          <w:bCs/>
          <w:i/>
          <w:iCs/>
          <w:sz w:val="24"/>
          <w:szCs w:val="24"/>
        </w:rPr>
        <w:t>klasifikovať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ročník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yučovací predmet telesná výchova budeme </w:t>
      </w:r>
      <w:r>
        <w:rPr>
          <w:b/>
          <w:bCs/>
          <w:i/>
          <w:iCs/>
          <w:sz w:val="24"/>
          <w:szCs w:val="24"/>
        </w:rPr>
        <w:t>klasifikovať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9. ročník: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yučovací predmet telesná výchova budeme </w:t>
      </w:r>
      <w:r>
        <w:rPr>
          <w:b/>
          <w:bCs/>
          <w:i/>
          <w:iCs/>
          <w:sz w:val="24"/>
          <w:szCs w:val="24"/>
        </w:rPr>
        <w:t>klasifikovať</w:t>
      </w:r>
      <w:r>
        <w:rPr>
          <w:b/>
          <w:i/>
          <w:sz w:val="24"/>
          <w:szCs w:val="24"/>
        </w:rPr>
        <w:t>.</w:t>
      </w:r>
    </w:p>
    <w:p>
      <w:pPr>
        <w:pStyle w:val="Odsekzoznamu"/>
        <w:spacing w:lineRule="auto" w:line="240" w:before="0" w:after="0"/>
        <w:ind w:left="1697" w:hanging="0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jekt E-learning – škola budúcnosti                                          ITMS kód Projektu: 2611013023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1983"/>
      <w:jc w:val="center"/>
      <w:rPr/>
    </w:pPr>
    <w:r>
      <w:rPr>
        <w:lang w:val="en-US" w:eastAsia="en-US"/>
      </w:rPr>
      <w:drawing>
        <wp:inline distT="0" distB="0" distL="0" distR="0">
          <wp:extent cx="835025" cy="835025"/>
          <wp:effectExtent l="0" t="0" r="0" b="0"/>
          <wp:docPr id="2" name="Obrázo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2269490" cy="517525"/>
          <wp:effectExtent l="0" t="0" r="0" b="0"/>
          <wp:docPr id="3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859790" cy="793115"/>
          <wp:effectExtent l="0" t="0" r="0" b="0"/>
          <wp:docPr id="4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1416" w:hanging="1983"/>
      <w:rPr/>
    </w:pPr>
    <w:r>
      <w:rPr/>
      <w:t xml:space="preserve">     </w:t>
    </w:r>
    <w:r>
      <w:rPr/>
      <w:t xml:space="preserve">Základná škola, Sídlisko II 1336, 093 01 Vranov nad Topľou                          </w:t>
    </w:r>
    <w:r>
      <w:rPr>
        <w:i/>
      </w:rPr>
      <w:t xml:space="preserve">Školský vzdelávací program </w:t>
    </w:r>
    <w:r>
      <w:rPr/>
      <w:t xml:space="preserve">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256"/>
        </w:tabs>
        <w:ind w:left="12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44"/>
        </w:tabs>
        <w:ind w:left="15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688"/>
        </w:tabs>
        <w:ind w:left="16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32"/>
        </w:tabs>
        <w:ind w:left="1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976"/>
        </w:tabs>
        <w:ind w:left="19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20"/>
        </w:tabs>
        <w:ind w:left="21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64"/>
        </w:tabs>
        <w:ind w:left="22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"/>
      <w:lvlJc w:val="left"/>
      <w:pPr>
        <w:tabs>
          <w:tab w:val="num" w:pos="1075"/>
        </w:tabs>
        <w:ind w:left="1075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"/>
      <w:lvlJc w:val="left"/>
      <w:pPr>
        <w:tabs>
          <w:tab w:val="num" w:pos="1075"/>
        </w:tabs>
        <w:ind w:left="1075" w:hanging="360"/>
      </w:pPr>
      <w:rPr>
        <w:rFonts w:ascii="Wingdings" w:hAnsi="Wingdings" w:cs="Wingdings" w:hint="default"/>
      </w:rPr>
    </w:lvl>
  </w:abstractNum>
  <w:abstractNum w:abstractNumId="58">
    <w:lvl w:ilvl="0">
      <w:numFmt w:val="bullet"/>
      <w:lvlText w:val=""/>
      <w:lvlJc w:val="left"/>
      <w:pPr>
        <w:tabs>
          <w:tab w:val="num" w:pos="1075"/>
        </w:tabs>
        <w:ind w:left="10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0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00"/>
      <w:outlineLvl w:val="3"/>
    </w:pPr>
    <w:rPr>
      <w:rFonts w:ascii="Arial" w:hAnsi="Arial" w:cs="Arial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2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2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0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0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Arial" w:hAnsi="Arial" w:cs="Arial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4">
    <w:name w:val="WW8Num38z4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" w:hAnsi="Arial" w:cs="Arial"/>
      <w:b/>
      <w:bCs/>
      <w:kern w:val="2"/>
      <w:sz w:val="32"/>
      <w:szCs w:val="32"/>
      <w:lang w:val="sk-SK" w:bidi="ar-SA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Nadpis4Char">
    <w:name w:val="Nadpis 4 Char"/>
    <w:basedOn w:val="Predvolenpsmoodseku"/>
    <w:qFormat/>
    <w:rPr>
      <w:rFonts w:ascii="Arial" w:hAnsi="Arial" w:cs="Arial"/>
      <w:sz w:val="22"/>
      <w:szCs w:val="28"/>
      <w:lang w:val="sk-SK" w:bidi="ar-SA"/>
    </w:rPr>
  </w:style>
  <w:style w:type="character" w:styleId="Nadpis5Char">
    <w:name w:val="Nadpis 5 Char"/>
    <w:basedOn w:val="Predvolenpsmoodseku"/>
    <w:qFormat/>
    <w:rPr>
      <w:b/>
      <w:bCs/>
      <w:i/>
      <w:iCs/>
      <w:sz w:val="26"/>
      <w:szCs w:val="26"/>
      <w:lang w:val="sk-SK" w:bidi="ar-SA"/>
    </w:rPr>
  </w:style>
  <w:style w:type="character" w:styleId="Nadpis6Char">
    <w:name w:val="Nadpis 6 Char"/>
    <w:basedOn w:val="Predvolenpsmoodseku"/>
    <w:qFormat/>
    <w:rPr>
      <w:b/>
      <w:bCs/>
      <w:sz w:val="22"/>
      <w:szCs w:val="22"/>
      <w:lang w:val="sk-SK" w:bidi="ar-SA"/>
    </w:rPr>
  </w:style>
  <w:style w:type="character" w:styleId="Nadpis7Char">
    <w:name w:val="Nadpis 7 Char"/>
    <w:basedOn w:val="Predvolenpsmoodseku"/>
    <w:qFormat/>
    <w:rPr>
      <w:sz w:val="22"/>
      <w:szCs w:val="22"/>
      <w:lang w:val="sk-SK" w:bidi="ar-SA"/>
    </w:rPr>
  </w:style>
  <w:style w:type="character" w:styleId="Nadpis8Char">
    <w:name w:val="Nadpis 8 Char"/>
    <w:basedOn w:val="Predvolenpsmoodseku"/>
    <w:qFormat/>
    <w:rPr>
      <w:i/>
      <w:iCs/>
      <w:sz w:val="22"/>
      <w:szCs w:val="22"/>
      <w:lang w:val="sk-SK" w:bidi="ar-SA"/>
    </w:rPr>
  </w:style>
  <w:style w:type="character" w:styleId="Nadpis9Char">
    <w:name w:val="Nadpis 9 Char"/>
    <w:basedOn w:val="Predvolenpsmoodseku"/>
    <w:qFormat/>
    <w:rPr>
      <w:rFonts w:ascii="Arial" w:hAnsi="Arial" w:cs="Arial"/>
      <w:sz w:val="22"/>
      <w:szCs w:val="22"/>
      <w:lang w:val="sk-SK" w:bidi="ar-SA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b/>
      <w:bCs/>
      <w:i w:val="false"/>
      <w:iCs w:val="false"/>
    </w:rPr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character" w:styleId="Zarkazkladnhotextu2Char">
    <w:name w:val="Zarážka základného textu 2 Char"/>
    <w:basedOn w:val="Predvolenpsmoodseku"/>
    <w:qFormat/>
    <w:rPr>
      <w:rFonts w:ascii="Calibri" w:hAnsi="Calibri" w:cs="Calibri"/>
      <w:sz w:val="24"/>
      <w:szCs w:val="24"/>
    </w:rPr>
  </w:style>
  <w:style w:type="character" w:styleId="Zarkazkladnhotextu2Char1">
    <w:name w:val="Zarážka základného textu 2 Char1"/>
    <w:basedOn w:val="Predvolenpsmoodseku"/>
    <w:qFormat/>
    <w:rPr>
      <w:sz w:val="22"/>
      <w:szCs w:val="22"/>
    </w:rPr>
  </w:style>
  <w:style w:type="character" w:styleId="ZkladntextChar">
    <w:name w:val="Základný text Char"/>
    <w:basedOn w:val="Predvolenpsmoodseku"/>
    <w:qFormat/>
    <w:rPr>
      <w:sz w:val="22"/>
      <w:szCs w:val="22"/>
    </w:rPr>
  </w:style>
  <w:style w:type="character" w:styleId="PodtitulChar">
    <w:name w:val="Podtitul Char"/>
    <w:basedOn w:val="Predvolenpsmoodseku"/>
    <w:qFormat/>
    <w:rPr>
      <w:sz w:val="24"/>
      <w:szCs w:val="24"/>
    </w:rPr>
  </w:style>
  <w:style w:type="character" w:styleId="Zkladntext3Char">
    <w:name w:val="Základný text 3 Char"/>
    <w:basedOn w:val="Predvolenpsmoodseku"/>
    <w:qFormat/>
    <w:rPr>
      <w:i/>
      <w:iCs/>
      <w:sz w:val="24"/>
      <w:szCs w:val="24"/>
    </w:rPr>
  </w:style>
  <w:style w:type="character" w:styleId="Zarkazkladnhotextu3Char">
    <w:name w:val="Zarážka základného textu 3 Char"/>
    <w:basedOn w:val="Predvolenpsmoodseku"/>
    <w:qFormat/>
    <w:rPr>
      <w:sz w:val="16"/>
      <w:szCs w:val="16"/>
    </w:rPr>
  </w:style>
  <w:style w:type="character" w:styleId="NzovChar">
    <w:name w:val="Názov Char"/>
    <w:basedOn w:val="Predvolenpsmoodseku"/>
    <w:qFormat/>
    <w:rPr>
      <w:sz w:val="24"/>
      <w:szCs w:val="24"/>
    </w:rPr>
  </w:style>
  <w:style w:type="character" w:styleId="HlavikaChar">
    <w:name w:val="Hlavička Char"/>
    <w:basedOn w:val="Predvolenpsmoodseku"/>
    <w:qFormat/>
    <w:rPr>
      <w:sz w:val="22"/>
      <w:szCs w:val="22"/>
    </w:rPr>
  </w:style>
  <w:style w:type="character" w:styleId="PtaChar">
    <w:name w:val="Päta Char"/>
    <w:basedOn w:val="Predvolenpsmoodseku"/>
    <w:qFormat/>
    <w:rPr>
      <w:sz w:val="22"/>
      <w:szCs w:val="22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sz w:val="24"/>
      <w:szCs w:val="24"/>
    </w:rPr>
  </w:style>
  <w:style w:type="paragraph" w:styleId="Zkladntext3">
    <w:name w:val="Základný text 3"/>
    <w:basedOn w:val="Normal"/>
    <w:qFormat/>
    <w:pPr>
      <w:spacing w:lineRule="auto" w:line="240" w:before="0" w:after="0"/>
    </w:pPr>
    <w:rPr>
      <w:i/>
      <w:iCs/>
      <w:sz w:val="24"/>
      <w:szCs w:val="24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4:45:00Z</dcterms:created>
  <dc:creator>PC</dc:creator>
  <dc:description/>
  <dc:language>en-US</dc:language>
  <cp:lastModifiedBy>ada</cp:lastModifiedBy>
  <cp:lastPrinted>2012-08-29T21:27:00Z</cp:lastPrinted>
  <dcterms:modified xsi:type="dcterms:W3CDTF">2012-08-30T04:45:00Z</dcterms:modified>
  <cp:revision>2</cp:revision>
  <dc:subject/>
  <dc:title>TELESNÁ VÝCHOVA</dc:title>
</cp:coreProperties>
</file>