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1983"/>
        <w:jc w:val="center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99695</wp:posOffset>
            </wp:positionH>
            <wp:positionV relativeFrom="paragraph">
              <wp:posOffset>-775970</wp:posOffset>
            </wp:positionV>
            <wp:extent cx="838200" cy="838200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767205</wp:posOffset>
            </wp:positionH>
            <wp:positionV relativeFrom="paragraph">
              <wp:posOffset>-689610</wp:posOffset>
            </wp:positionV>
            <wp:extent cx="2266950" cy="514350"/>
            <wp:effectExtent l="0" t="0" r="0" b="0"/>
            <wp:wrapNone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605655</wp:posOffset>
            </wp:positionH>
            <wp:positionV relativeFrom="paragraph">
              <wp:posOffset>-728345</wp:posOffset>
            </wp:positionV>
            <wp:extent cx="857250" cy="790575"/>
            <wp:effectExtent l="0" t="0" r="0" b="0"/>
            <wp:wrapNone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Header"/>
        <w:ind w:left="1416" w:hanging="1983"/>
        <w:rPr/>
      </w:pPr>
      <w:r>
        <w:rPr/>
        <w:t xml:space="preserve">     </w:t>
      </w:r>
      <w:r>
        <w:rPr/>
        <w:t xml:space="preserve">Základná škola, Sídlisko II 1336, 093 01 Vranov nad Topľou            </w:t>
      </w:r>
      <w:r>
        <w:rPr>
          <w:i/>
        </w:rPr>
        <w:t xml:space="preserve">Školský vzdelávací program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right="-288" w:hanging="0"/>
        <w:jc w:val="center"/>
        <w:rPr/>
      </w:pPr>
      <w:r>
        <w:rPr>
          <w:b/>
          <w:bCs/>
          <w:caps/>
        </w:rPr>
        <w:t>RUSKÝ JAZYK  - 2. cudzí jazyk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right="-288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</w:rPr>
      </w:pPr>
      <w:r>
        <w:rPr>
          <w:b/>
          <w:bCs/>
        </w:rPr>
        <w:t>Úprava časovej dotácie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46"/>
        <w:gridCol w:w="1080"/>
        <w:gridCol w:w="1080"/>
        <w:gridCol w:w="1080"/>
        <w:gridCol w:w="101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uský jazy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roční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átny vzdelávací progra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Školský vzdelávací progra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>1.</w:t>
      </w:r>
      <w:r>
        <w:rPr/>
        <w:t xml:space="preserve"> </w:t>
      </w:r>
      <w:r>
        <w:rPr>
          <w:b/>
          <w:i/>
          <w:sz w:val="28"/>
          <w:szCs w:val="28"/>
        </w:rPr>
        <w:t>Charakteristika učebného predmetu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Ruský jazyk v prvom rade poskytuje živý jazykový základ a predpoklady pre komunikáciu žiakov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Prispieva tiež k pochopeniu a objavovaniu tých skutočností, ktoré presahujú oblasť skúsenosti sprostredkovaných materinským jazykom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Ruský jazyk zároveň umožňuje nielen poznávanie odlišnosti v spôsobe života ľudí iných krajín, ale poskytuje tiež prehĺbenie vedomostí a vzájomného medzinárodného pochopenia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Učenie sa tohto jazyka, ako aj iných cudzích jazykov, podporuje otvorenejší prístup k ľuďom, komunikáciu a rozvoj kompetencií v tomto jazyku dôležitých pre podporu mobility v rámci Európskej únie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Najdôležitejšie v tomto smere je učiť žiakov chápaniu  jazykového vzdelávania ako „vzdelávania pre život“, ktoré umožňuje každému jedincovi žiť podľa vlastných predstav a nebyť v uspokojovaní svojich, najmä pracovných potrieb, obmedzovaný jazykom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Učivo predmetu ruský jazyk sa skladá z týchto hlavných častí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jc w:val="both"/>
        <w:rPr/>
      </w:pPr>
      <w:r>
        <w:rPr/>
        <w:t>Lexi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jc w:val="both"/>
        <w:rPr/>
      </w:pPr>
      <w:r>
        <w:rPr/>
        <w:t>Morfológ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jc w:val="both"/>
        <w:rPr/>
      </w:pPr>
      <w:r>
        <w:rPr/>
        <w:t>Syntax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jc w:val="both"/>
        <w:rPr/>
      </w:pPr>
      <w:r>
        <w:rPr/>
        <w:t>Výslovnosť a intonác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jc w:val="both"/>
        <w:rPr/>
      </w:pPr>
      <w:r>
        <w:rPr/>
        <w:t>Pravopis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sz w:val="28"/>
          <w:szCs w:val="28"/>
        </w:rPr>
        <w:t>2. Ciele učebného predmetu</w:t>
      </w:r>
    </w:p>
    <w:p>
      <w:pPr>
        <w:pStyle w:val="Header"/>
        <w:ind w:left="567" w:hanging="1983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Cieľom RJ je to, že vedie žiakov 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podpore sebadôver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osvojeniu si vedomostí a nadobudnutých kompetencií, ktoré im umožnia zaujať aktívne miesto v ekonomickom, sociálnom a kultúrnom život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pochopeniu vzdelávania v príslušnom jazyk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vnímaniu a postupnému osvojovaniu si jazyk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zvládnutiu základných pravidiel medziľudskej komunikácie daného kultúrneho prostred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nadobudnutiu pozitívneho vzťahu k jazyk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pestovaniu vedomia jazykovej príslušnosti, jazykovej príbuznosti a spolupatričnosti s daným etniko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jc w:val="both"/>
        <w:rPr/>
      </w:pPr>
      <w:r>
        <w:rPr/>
        <w:t>zvyšovaniu jazykovej kultúry prostredníctvom ovládania noriem ruského jazyk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20" w:leader="none"/>
        </w:tabs>
        <w:jc w:val="both"/>
        <w:rPr/>
      </w:pPr>
      <w:r>
        <w:rPr/>
        <w:t>podpore sebadôvery každého žiak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20" w:leader="none"/>
        </w:tabs>
        <w:jc w:val="both"/>
        <w:rPr/>
      </w:pPr>
      <w:r>
        <w:rPr/>
        <w:t>k získavaniu a odovzdávaniu informácií, k vyjadrovaniu vlastných postojov a názorov v danom jazyk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20" w:leader="none"/>
        </w:tabs>
        <w:jc w:val="both"/>
        <w:rPr/>
      </w:pPr>
      <w:r>
        <w:rPr/>
        <w:t>k realizácii komunikatívneho cieľa, čo znamená dosiahnuť to, aby si žiaci osvojili základy komunikatívnej kompeten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120" w:leader="none"/>
        </w:tabs>
        <w:jc w:val="both"/>
        <w:rPr/>
      </w:pPr>
      <w:r>
        <w:rPr/>
        <w:t>k realizácii informatívneho cieľa, čo znamená dosiahnuť to, aby žiaci získavali jazykové poznatky potrebné na realizáciu komunikatívneho cieľa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>Vyučovanie predmetu zabezpečuje, aby si žiaci 8. ročníka osvojili základy nemeckého jazyka, čo im umožní riešiť jednoduché komunikačné situácie praktického charakteru, predovšetkým ústnou formou a ďalej sa v tomto jazyku vzdelávať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ôsmom ročníku je plánované dosiahnutie prvej časti komunikačnej medziúrovne A2, ktorá je súčasťou základnej úrovne A nazvanej </w:t>
      </w:r>
      <w:r>
        <w:rPr>
          <w:b/>
        </w:rPr>
        <w:t>Používateľ základov jazyka</w:t>
      </w:r>
      <w:r>
        <w:rPr/>
        <w:t>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Ďalším dôležitým východiskom pre organizáciu vyučovania je zvedavosť žiaka a jeho radosť z objavovania, teraz už prirodzene, v uvedomelejšej a cieľavedomejšej rovine. Preto je potrebné sústrediť sa na formy učenia sa pomocou objavovania a treba viesť žiaka vo zvýšenej miere k tomu, aby samostatne pristupoval k témam a situáciám a k ich zvládnutiu pomocou cudzieho jazyka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o vyučovacom predmete ruský jazyk sú využívané pre otváranie a rozvíjanie </w:t>
      </w:r>
      <w:r>
        <w:rPr>
          <w:b/>
          <w:bCs/>
          <w:i/>
          <w:iCs/>
        </w:rPr>
        <w:t xml:space="preserve">všeobecných kompetencií </w:t>
      </w:r>
      <w:r>
        <w:rPr/>
        <w:t xml:space="preserve"> také výchovné a vzdelávacie stratégie, ktoré žiakom umožňujú: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opakovať si osvojené vedomosti a dopĺňať si ich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uvedomovať si stratégie učenia pri osvojovaní si nemeckého jazyka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pochopiť potrebu vzdelávania sa v cudzom jazyku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udržať pozornosť pri prijímaní informácií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účinne spolupracovať v dvojiciach i v skupinách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pri samostatnom štúdiu využívať všetky dostupné materiály</w:t>
      </w:r>
    </w:p>
    <w:p>
      <w:pPr>
        <w:pStyle w:val="Header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iticky hodnotiť svoj pokrok, prijímať spätnú väzbu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pochopiť zámer zadanej úlohy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vedome získať nové vedomosti a zručnosti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opísať rôzne stratégie učenia sa s cieľom pochopiť ich a používať.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dopĺňať si vedomosti a rozvíjať zručnosti, prepájať ich s už osvojeným učivom, systematizovať ich a využívať pre svoj ďalší rozvoj a reálny život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v úzkej súvislosti s komunikačnými zámermi používať stratégie rozhovoru na nadviazanie, udržanie a ukončenie rozhovor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yučovacom predmete rusky jazyk sú využívané pre otváranie a rozvíjanie </w:t>
      </w:r>
      <w:r>
        <w:rPr>
          <w:b/>
          <w:bCs/>
          <w:i/>
          <w:iCs/>
        </w:rPr>
        <w:t>jazykových kompetencií</w:t>
      </w:r>
      <w:r>
        <w:rPr/>
        <w:t xml:space="preserve"> také výchovné a vzdelávacie stratégie, ktoré žiakom umožňujú používať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žné slová a slovné spojenia nevyhnutné pre jednoduchú komunikáciu obmedzeného charakte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ladné vetné modely a komunikáciu o osvojených témach pomocou naučených slovných spojení a výraz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ojenú slovnú zásobu tak, aby si vedel poradiť v každodenných známych situáci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ktoré jednoduché gramatické štruktúry nemeckého jazy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yučovacom predmete rusky jazyk sú využívané pre otváranie a rozvíjanie </w:t>
      </w:r>
      <w:r>
        <w:rPr>
          <w:b/>
          <w:bCs/>
          <w:i/>
          <w:iCs/>
        </w:rPr>
        <w:t xml:space="preserve">sociolingvistických kompetencií </w:t>
      </w:r>
      <w:r>
        <w:rPr/>
        <w:t xml:space="preserve"> také výchovné a vzdelávacie stratégie, ktoré žiakom umožňujú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munikovať o bežných spoločenských situáciách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/>
        <w:t xml:space="preserve">jednoducho sa vyjadrovať pomocou základných funkcií jazyka, akými sú napr.: výmena            </w:t>
      </w:r>
    </w:p>
    <w:p>
      <w:pPr>
        <w:pStyle w:val="Normal"/>
        <w:tabs>
          <w:tab w:val="clear" w:pos="708"/>
          <w:tab w:val="left" w:pos="2760" w:leader="none"/>
        </w:tabs>
        <w:ind w:left="284" w:hanging="0"/>
        <w:jc w:val="both"/>
        <w:rPr/>
      </w:pPr>
      <w:r>
        <w:rPr/>
        <w:t>informácií, žiadosť, list, vyjadriť svoj názor, súhlas, nesúhlas, ospravedln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60" w:leader="none"/>
        </w:tabs>
        <w:jc w:val="both"/>
        <w:rPr/>
      </w:pPr>
      <w:r>
        <w:rPr/>
        <w:t>udržiavať a rozvíjať základnú spoločenskú konverzáci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60" w:leader="none"/>
        </w:tabs>
        <w:jc w:val="both"/>
        <w:rPr/>
      </w:pPr>
      <w:r>
        <w:rPr/>
        <w:t>aby z hľadiska limitovanej slovnej zásoby a gramatiky, ktorú si osvojili zjednodušovali obsah svojej výpovede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yučovacom predmete rusky jazyk sú využívané pre otváranie a rozvíjanie </w:t>
      </w:r>
      <w:r>
        <w:rPr>
          <w:b/>
          <w:bCs/>
          <w:i/>
          <w:iCs/>
        </w:rPr>
        <w:t xml:space="preserve">pragmatických kompetencií </w:t>
      </w:r>
      <w:r>
        <w:rPr/>
        <w:t xml:space="preserve"> také výchovné a vzdelávacie stratégie, ktoré žiakom umožňujú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formulovať svoje myšlienky v súlade s vyžadovanou stratégio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funkčne využívať základné jazykové prostriedky na jednoduché vyjadrenie odmietnutia, túžby, zámeru, záujmu, prekvapenia, rozčarovania, strach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užiť jednoduché výrazové prostriedky na začatie, udržanie a ukončenie krátkeho rozhov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užívať najfrekventovanejšie konektory na spájanie jednoduchých viet potrebných na vyrozprávanie alebo opis príbehu v logickom časovom slede (na primeranej úrov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JAZYKOVÉ FUNKCIE – KOMUNIKAČNÉ ZÁMERY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A. Všeobecné základné jazykové funkc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otázka – odpove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informácia – spätná reakci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B. Vytvorenie a rozvíjanie sociálnych jazykových kontaktov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- </w:t>
      </w:r>
      <w:r>
        <w:rPr/>
        <w:t>pozdraviť – rozlúčiť s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nadviazať kontakt (opýtať sa, ponúknuť miesto atď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predstaviť sa – predstaviť druhéh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opýtať sa ako sa kto má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poprosiť – poďakov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poprosiť o pomoc – reagovať na prosbu o pomoc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vyjadriť formálne želania (napr. k Vianociam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ospravedlniť s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hláskov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ustálené spojenia pri telefonovaní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C. Vyjadrenie subjektívnych pocitov a záujm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želan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čo sa mi páči a čo n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záujem a radosť - nezáuje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prosiť – žiad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súhlasi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dovoliť – zakáz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sľubov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chváliť – napomín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blahoželanie a vyjadrenie ľútosti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D. Zobrazenie skutočnost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podať správu, rozpráv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opisova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- pomenovať, označiť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unikačné zručnosti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Počúvanie s porozumením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ŽIA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porozumieť podstatu počutéh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porozumie slovným spojeniam z bežných oblastí každodenného živo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porozumie základným informáciám v krátkych zvukových záznamo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porozumie základným bodom v prejave na témy, ktoré sú mu znám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rozumie jednoduchým pokyno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chápe vety, výrazy a slová, ktoré sa ho tykajú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Čítanie s porozumením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ŽIA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vyhľadať konkrétne informácie v jednoduchých printových materiáloch, napr.: v jedálnom lístku, v program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rozumie bežným orientačným tabuliam, označeniam a nápisom na verejných miestach, akými sú napr.: ulice, reštaurácie, kin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rozumie jednoduchým osobným listom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Písomný prejav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ŽIA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napíše krátke jednoduché poznámky z okruhu jeho záujmo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napíše jednoduché osobné lis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stručne a krátkymi vetami vie predstaviť a charakterizovať osoby a ve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vie jednoduchým spôsobom opísať aspekty všedného dňa (ľudia, mestá, rodina, škola, záujmy)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Ústny prejav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(A)  DIALÓG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ŽIA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komunikovať v jednoduchých a bežných situáciá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zvládnuť krátku spoločenskú konverzáci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sa dokáže zapojiť do krátkych rozhovoro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sformulovať pozvania, návrhy a ospravedln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povedať čo sa mu páči a čo n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používať jednoduché zdvorilostné formy oslovenia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(B)  MONOLÓG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jc w:val="both"/>
        <w:rPr/>
      </w:pPr>
      <w:r>
        <w:rPr>
          <w:b/>
        </w:rPr>
        <w:tab/>
        <w:t>ŽIA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podať jednoduchý opis alebo charakteristiku ľudí, podmienok v rodine a škole, opis zvyklosti a toho, čo má alebo nemá rá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v jednoduchých pojmoch vyjadriť svoje pocity a vďačnosť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vyrozprávať príbeh, podať krátky jednoduchý opis udalosti a činnosti, zážitkov zo školy a voľnočasových aktivít v jednoduchom slede myšlien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jc w:val="both"/>
        <w:rPr/>
      </w:pPr>
      <w:r>
        <w:rPr/>
        <w:t>dokáže opísať svoj denný plá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unikačné zručnosti v 6. – 9. ročníku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Komunikačné zručnosti nemožno chápať izolovane, pretože sa navzájom prelínajú a dopĺňajú (ide o integrované zručnosti).</w:t>
      </w:r>
    </w:p>
    <w:p>
      <w:pPr>
        <w:pStyle w:val="Normal"/>
        <w:jc w:val="both"/>
        <w:rPr/>
      </w:pPr>
      <w:r>
        <w:rPr/>
        <w:t>Učiaci sa na úrovni A1, ktorú dosiahnu počas štúdia nemeckého jazyka v 6. – 9. ročníku, postupne majú zvládnuť nasledujúce komunikačné zručnost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úvanie s porozumení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 potrebné, aby žiak učiaci sa ruský jazyk ako 2. cudzí jazy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naplniť konkrétne potreby na základe porozumenia podstaty počutéh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ozumel slovným spojeniam a výrazom vzťahujúcim sa na bežné oblasti každodenného živo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ozumel základným informáciám v krátkych zvukových záznamo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ozumel základným bodom v prejave na témy, ktoré sú mu znám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umel jednoduchým pokynom informatívneho charakte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chopil vety, výrazy a slová, ktoré sa ho priamo týkaj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umel, ak sa hovorí pomaly a pozor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rozoznať známe slová a najzákladnejšie spojenia týkajúce sa jeho samého, jeho rodiny a bezprostredného konkrétneho okolia, keď ľudia hovoria pomaly a jas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naplniť konkrétne potreby na základe porozumenia podstaty počutéh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vnímať intonáciu, melódiu vety a neverbálne zna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odvodzovať význam slov z kontex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nacvičovať techniky opa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ítanie s porozumení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k, učiaci sa druhý cudzí jazyk, dokáže porozumieť krátke jednoduché texty, ktoré obsahujú frekventovanú slovnú zásobu.</w:t>
      </w:r>
    </w:p>
    <w:p>
      <w:pPr>
        <w:pStyle w:val="Normal"/>
        <w:jc w:val="both"/>
        <w:rPr/>
      </w:pPr>
      <w:r>
        <w:rPr/>
        <w:t>Učiaci sa  zdokonaľuje tak, ab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kázal vyhľadať konkrétne informácie v jednoduchých printových materiáloch, akými sú napríklad prospekty, jedálne lístky, programy a časové harmonogramy,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zumel bežným orientačným tabuliam, označeniam a nápisom na verejných miestach akými sú ulice, reštaurácie, železničné stanice, atď…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chopil konkrétne informácie v jednoduchších písaných materiáloch, s ktorými prichádza do styku, akými sú napríklad listy, brožúry a krátke článk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rozumel jednoduché osobné list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 kontextu krátkeho prečítaného textu pochopil význam niektorých neznámych slov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edel nájsť potrebné informácie v krátkych časopiseckých texto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umel krátkemu, jednoduchému písomnému popisu ces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umel základné slovné spojenia v jednoduchých oznamoch z každodenného živo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ázal si pri krátkych jednoduchých opisoch urobiť predstavu o obsahu, najmä ak má k dispozícii vizuálnu pomo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del vyhľadať špecifické informácie v zoznamoch a vybrať z nich potrebné informácie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hľadal určité slová, ktoré uľahčia globálne a detailné porozumenie textu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vyznačil kľúčové slová a kľúčové frázy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vyznačil dôležité informácie v tex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ísomný prej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čiaci sa  zdokonaľuje tak, aby vedel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písať krátke jednoduché poznámky z okruhu jeho záujmov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písať jednoduché osobné list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tručne a krátkymi vetami predstaviť a charakterizovať osoby a veci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písať jednoduché vety a spojiť ich základnými konektormi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dnoducho opísať aspekty všedného dňa (ľudia, mesta, škola, rodina, záujmy)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písať krátky osobný list alebo pohľadnicu, napríklad pozdrav z dovolenk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yplniť jednoduché registračné formuláre s osobnými údajmi ako meno, štátna príslušnosť, adresa, telefón a podobne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písať jednoduché slovné spojenia a vety o sebe a iných ľuďoch, o tom kde žijú a čo robia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ísomne vyžiadať informácie alebo ich podať ďalej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znamenať krátky jednoduchý odkaz za predpokladu, že môže požiadať o jeho zopakovanie a preformulovani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užívať slovník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obiť si poznámk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dpisovať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užívať kartotéku slovnej zásob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lánovať členenie tex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stny preja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y prejav – dialó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Učiaci sa na úrovni A1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klásť a odpovedať na jednoduché otázky z oblasti jeho základných potrieb alebo  na známe tém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komunikovať jednoduchým spôsobom za predpokladu, že jeho partner v komunikácii je pripravený zopakovať alebo preformulovať svoju výpoveď pri pomalšej rýchlosti reči a že mu pomôže sformulovať, čo sa pokúša povedať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sa zapojiť do krátkych rozhovorov na témy, ktoré ho zaujímajú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používať jednoduché zdvorilostné formy oslovení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sformulovať pozvania, návrhy a ospravedlnenia, reagovať na ne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hovoriť zároveň s niekým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štruktúrovať myšlienk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experimentovať s hlasom (hlasno – potichu, rýchlo – pomaly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povedať čo sa mu páči a čo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y prejav – monoló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využívať jednoduché slovné spojenia a ucelenými vetami opísať seba, miesto, kde žije, čo robí a ľudí, ktorých pozná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porozprávať o svojej rodine, o byte, o stravovaní a podobne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správne formulovať vety jednoduchou formou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v jednoduchých pojmoch vyjadriť svoje pocity a vďačnosť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sa jednoduchým spôsobom rozprávať o každodenných praktických otázkach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opakovať po niekom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viesť tichý monológ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vyrozprávať príbeh, podať krátky jednoduchý opis udalostí a činností, zážitkov zo školy a voľno-časových aktivít v jednoduchom slede myšlienok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káže opísať svoje plány a osobné skúsen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ívna slovná záso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 tomu, aby žiaci mohl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vládnuť osvojenie situačne a vecne primeranej slovnej zásoby vrátane antoným, synoný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ieť používať prekladový slovník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vedieť dešifrovať často používané skratky a skrátené slová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nať základné pravidla tvorenia zložených a odvodených slov pomocou predpôn a prípo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lovnosť a intoná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učba smeruje k tomu, aby žiaci mohli vedieť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reteľne artikulovať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jadriť sa spisovným jazykom so správnou intonáciou a výslovnosťou, ktorá zodpovedá danej situáci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správne použiť vetný a slovný prízvuk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op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 tomu, aby žiaci mohli vedieť uplatňovať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ákladné princípy platného pravopis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jdôležitejšie pravidla písania malých a veľkých písm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ôsobil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k sa učí ustálené frázy pre jednotlivé komunikačné situáci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ďakovani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pravedln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erezové tematik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 prierezových tematík zavedených Štátnym vzdelávacím programom boli do učebných osnov pre 6. – 9. ročník zaradené nasledujúce tematiky: multikultúrna výchova, osobnostný a sociálny rozvoj, environmentálna výchova, ochrana života a zdravia, tvorba projektu a prezentačné zručnosti. V 7. - 9. ročníku sú pridané </w:t>
      </w:r>
      <w:r>
        <w:rPr>
          <w:i/>
        </w:rPr>
        <w:t>mediálna</w:t>
      </w:r>
      <w:r>
        <w:rPr/>
        <w:t xml:space="preserve"> výchova a </w:t>
      </w:r>
      <w:r>
        <w:rPr>
          <w:i/>
        </w:rPr>
        <w:t>dopravná</w:t>
      </w:r>
      <w:r>
        <w:rPr/>
        <w:t xml:space="preserve"> výchova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y, tematické okruhy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  <w:t>Obsah vzdelávania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Predstavova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Žiak a jeho živo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Ľudia a veci okolo žiakov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Farby a vlastnost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Aké otázky sa najčastejšie kladú žiako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Čo žiaci radi kreslia, ich záľub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Zvieratá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Počítam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Špor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Vianoc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Ako sa žiaci učia a hrajú, mládež a jej sve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Voľný čas a záľub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Voľný čas a divadl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Rodi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Doma, v škol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Učíme sa cudzie jazyky, vzdelávanie a prác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V škole, škola a jej zariade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Náš byt, domov a býva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V obchode, obchod a služb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Rodi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Narodeniny, vzťahy medzi ľuď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Pošta a komunikácia po telefó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Ročné obdobia, prírod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0" w:leader="none"/>
        </w:tabs>
        <w:jc w:val="both"/>
        <w:rPr/>
      </w:pPr>
      <w:r>
        <w:rPr/>
        <w:t>Prázdniny, voľný čas, záľuby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dzi predmetové vzťah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rientácia jazykového vzdelávania na kompetencie v nemalej miere vytvára podmienky pre nadpredmetové a medzi predmetové vzťahy, ktoré pomáhajú učiacemu sa chápať vzťahy medzi jednotlivými zložkami okolia i sveta v ktorom existujú. Pri prekladoch z ruského  jazyka do jazyka slovenského, dochádza v prvom rade k podpore vyučovania materinského jazyka; žiak totiž musí klásť dôraz na správne vyjadrovanie, štylistiku, pravopis a slovosled slovenských viet. </w:t>
      </w:r>
    </w:p>
    <w:p>
      <w:pPr>
        <w:pStyle w:val="Normal"/>
        <w:jc w:val="both"/>
        <w:rPr/>
      </w:pPr>
      <w:r>
        <w:rPr/>
        <w:t>Vyučovacie hodiny ruského jazyka venované Rusku ako krajine, jednotlivým  jej mestám a reáliám, či historickým pamiatkam v nich sa nachádzajúcich, jednoznačne podporujú vyučovací predmet geografiu rozširovaním krajinovedných zručností.</w:t>
      </w:r>
    </w:p>
    <w:p>
      <w:pPr>
        <w:pStyle w:val="Normal"/>
        <w:jc w:val="both"/>
        <w:rPr/>
      </w:pPr>
      <w:r>
        <w:rPr/>
        <w:t>Výučbou čísloviek a matematických zákonov v ruskom jazyku môžeme vidieť priamu väzbu s matematikou.</w:t>
      </w:r>
    </w:p>
    <w:p>
      <w:pPr>
        <w:pStyle w:val="Normal"/>
        <w:jc w:val="both"/>
        <w:rPr/>
      </w:pPr>
      <w:r>
        <w:rPr/>
        <w:t>Podporu hudobnej výchovy predstavuje nácvik ruských piesní. Texty s telovýchovnou tematikou v ruskom jazyku, či rôzne projekty zamerané na šport, vykazujú väzbu s telesnou výchovou.</w:t>
      </w:r>
    </w:p>
    <w:p>
      <w:pPr>
        <w:pStyle w:val="Normal"/>
        <w:jc w:val="both"/>
        <w:rPr/>
      </w:pPr>
      <w:r>
        <w:rPr/>
        <w:t xml:space="preserve">Biológiu podporujú najmä konverzačné témy o prírode, či články o zvieratách, rastlinách a jednotlivých ročných obdobiach, či už v ruských časopisoch alebo v samotnej učebn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Žiaci už nevnímajú druhý cudzí jazyk ako umelý a vykonštruovaný, ale ako živú reč a budú sa mu venovať s väčšou radosťou. Medzi predmetové vzťahy na hodinách ruského jazyka využívame napríklad pri práci s mapou – prepojenie s geografiou, pri práci s číslami – pomenúvame číslovky, matematické úkony, pri označovaní činností v podobe slovies, ktoré sa využívajú na hodinách telesnej výchovy, výtvarnej výchovy, matematike, geografii, prírodopise a pod. Učiteľ má vytvoriť na vyučovacej hodine uvoľnenú priateľskú atmosféru v ktorej sa žiak učí bez strachu a stresu. Má využiť a podporovať chuť žiaka do učenia a využiť jeho prirodzenú zvedavosť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ožnosti a formy medzi predmetového vyučovania v spolupráci s vyučujúcimi iných predmetov treba využívať systematicky a cielene – predovšetkým vzhľadom na neskoršie požiadavky v povolaniach a pri sprostredkúvaní vecných poznatkov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POŽIADAVKY NA VÝSTU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šetkých ročníkoch platia nižšie uvedené požiadavky na výstup. Cieľom je dosiahnutie jazykových spôsobilostí v jednotlivých jazykových úrovniach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 xml:space="preserve">Prehľad spôsobilostí a funkcií komunikácie stanovených pre úrovne A1 až B2 podľa </w:t>
      </w:r>
      <w:r>
        <w:rPr>
          <w:b/>
          <w:bCs/>
          <w:sz w:val="20"/>
          <w:szCs w:val="20"/>
          <w:lang w:eastAsia="sk-SK"/>
        </w:rPr>
        <w:t>SERR</w:t>
      </w:r>
      <w:r>
        <w:rPr>
          <w:b/>
          <w:bCs/>
          <w:lang w:eastAsia="sk-SK"/>
        </w:rPr>
        <w:t xml:space="preserve"> pre jazyky: 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tbl>
      <w:tblPr>
        <w:tblW w:w="928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279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pôsobilosti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Funkcie </w:t>
            </w:r>
          </w:p>
        </w:tc>
      </w:tr>
      <w:tr>
        <w:trPr>
          <w:trHeight w:val="725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. Nadviazať kontakt v súlade s komunikačnou situácio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pútať pozornosť, Pozdraviť, Odpovedať na pozdrav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ozlúčiť sa, Poďakovať a vyjadriť svoje uznanie </w:t>
            </w:r>
          </w:p>
        </w:tc>
      </w:tr>
      <w:tr>
        <w:trPr>
          <w:trHeight w:val="97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. Vypočuť si a podať informácie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Informova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tvrdiť (trvať na niečom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leniť informáci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povedať na žiadosť 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3. Vybrať si z ponúkaných možností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Identifik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pís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tvrdiť/Odmietnuť (vyjadriť nesúhlas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praviť (korigovať) </w:t>
            </w:r>
          </w:p>
        </w:tc>
      </w:tr>
      <w:tr>
        <w:trPr>
          <w:trHeight w:val="166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4. Vyjadriť svoj názor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náz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súhlas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nesúhlas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presvedč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vzd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otest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tupeň istoty </w:t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5. Vyjadriť svoju vôľ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e želania/túžby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e plány (blízke a budúce) </w:t>
            </w:r>
          </w:p>
        </w:tc>
      </w:tr>
      <w:tr>
        <w:trPr>
          <w:trHeight w:val="74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6. Vyjadriť svoju schopnos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vedomosti/poznatky/zisteni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eznal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u schopnosť vykonať nejakú činnosť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7. Vnímať a prejavovať svoje city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radosť z niečoho, šťastie, uspokoj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mútok, skľúčen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ympat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fyzickú bole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tešiť, podporiť, dodať odvahu </w:t>
            </w:r>
          </w:p>
        </w:tc>
      </w:tr>
      <w:tr>
        <w:trPr>
          <w:trHeight w:val="1889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8. Vyjadriť očakávania a reagovať na ne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ádej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klama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trach, znepokojenie, obav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bezpeči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úľav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pokojn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espokojnosť, posťažovať s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sk-SK"/>
              </w:rPr>
              <w:t xml:space="preserve">Zistiť spokojnosť/nespokojnosť niekoho s niekým/s niečím </w:t>
            </w:r>
          </w:p>
        </w:tc>
      </w:tr>
      <w:tr>
        <w:trPr>
          <w:trHeight w:val="743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9. Predstaviť svoje záľuby a svoj vkus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čo mám rád, čo sa mi páči, čo uznávam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že niekoho/niečo nemám rád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brať si z ponúkaných možností najobľúbenejšiu </w:t>
            </w:r>
          </w:p>
        </w:tc>
      </w:tr>
      <w:tr>
        <w:trPr>
          <w:trHeight w:val="97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0. Reagovať vo vyhrotenej situáci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hnev, zlú nálad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eagovať na hnev, na zlú náladu niekoho iné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ráž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dávať </w:t>
            </w:r>
          </w:p>
        </w:tc>
      </w:tr>
      <w:tr>
        <w:trPr>
          <w:trHeight w:val="21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1. Stanoviť, oznámiť a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ijať pravidlá alebo povinnost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príkaz/zákaz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morálnu alebo sociálnu norm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ískať povolenie, súhlas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Dať súhlas, povoliť nieč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mietnu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káz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zoprieť sa proti zákazu/Spochybniť zákaz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hráža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ľúbiť </w:t>
            </w:r>
          </w:p>
        </w:tc>
      </w:tr>
      <w:tr>
        <w:trPr>
          <w:trHeight w:val="972" w:hRule="atLeast"/>
        </w:trPr>
        <w:tc>
          <w:tcPr>
            <w:tcW w:w="4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12. Reagovať na nesplnenie pravidiel alebo povinností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bviniť, obviniť sa, prizna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spravedlni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mietnuť obvin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čítať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3. Reagovať na príbeh alebo udalos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záujem o nieč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záujem o to, čo niekto rozpráv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prekvap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že ma niekto/niečo neprekvapil/-l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ezáujem </w:t>
            </w:r>
          </w:p>
        </w:tc>
      </w:tr>
      <w:tr>
        <w:trPr>
          <w:trHeight w:val="166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4. Ponúknuť a reagovať na ponuk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Žiadať od niekoho nieč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povedať na žiad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 niekomu, aby niečo vykonal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 niekomu, aby sme spoločne niečo vykonal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núknuť pomoc (urobiť niečo namiesto niekoho iného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, že niečo požičiam/darujem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povedať na návrh niekoho iného </w:t>
            </w:r>
          </w:p>
        </w:tc>
      </w:tr>
      <w:tr>
        <w:trPr>
          <w:trHeight w:val="97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5. Reagovať na niečo, čo sa má udiať v budúcnost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arovať pred niekým/niečím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radi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Dodať odvahu/Podpori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Adresovať niekomu svoje želanie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6. Reagovať na niečo, čo sa udialo v minulost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pomenúť si na niečo/nieko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že som na niečo/niekoho zabudol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ipomenú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Kondol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Gratulovať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7. Reagovať pri prvom stretnutí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dstaviť nieko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dstavi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eagovať na predstavenie nieko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ivít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dniesť prípitok </w:t>
            </w:r>
          </w:p>
        </w:tc>
      </w:tr>
      <w:tr>
        <w:trPr>
          <w:trHeight w:val="743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8. Korešpondova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Korešpond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 list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končiť list </w:t>
            </w:r>
          </w:p>
        </w:tc>
      </w:tr>
      <w:tr>
        <w:trPr>
          <w:trHeight w:val="283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9. Telefonovať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, udržiavať a ukončiť telefonický rozhovor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0. Vymieňať si názory, komunikovať s niekým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 rozhov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jať sa slova v rozhovor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pýtať si slov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rátiť sa k nedopovedanému, keď ma prerušil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brániť niekomu v rozhovore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1. Vypracovať prezentáciu/prednášk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viesť tému, hlavnú myšlienku (hlavné myšlienky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boznámiť s obsahom/osnovo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ozviesť tému a osnov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jsť z jedného bodu na iný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končiť svoj výklad 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22. Obohatiť / Doplniť štruktúrovanú prezentáciu/prednášk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dčiarknuť / dať do pozornost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bočiť od témy (digresia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rátiť sa k pôvodnej tém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viesť príklad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Cit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arafrázovať </w:t>
            </w:r>
          </w:p>
        </w:tc>
      </w:tr>
      <w:tr>
        <w:trPr>
          <w:trHeight w:val="74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3. Zúčastniť sa na diskusii / Argumentova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 novú tému / nové body diskus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mietnuť diskutovať na ponúkanú tému/bod diskus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rátiť sa k téme / k bodu diskusie </w:t>
            </w:r>
          </w:p>
        </w:tc>
      </w:tr>
      <w:tr>
        <w:trPr>
          <w:trHeight w:val="166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24. Uistiť sa v rozhovore, že moje slová/môj výklad/môj argument boli pochopené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sk-SK"/>
              </w:rPr>
              <w:t xml:space="preserve">Uistiť sa, že účastníci komunikácie pochopili moje vyjadreni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istiť sa, že som dobre pochopil to, čo bolo povedané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sk-SK"/>
              </w:rPr>
              <w:t xml:space="preserve">Požiadať o pomoc pri vyjadrovaní ohľadom problematického slova/vyjadrenia/frázy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hradiť zabudnuté/nepoznané slov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Hľadať slovo/vet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praviť sa, vrátiť sa k rozhovoru </w:t>
            </w:r>
          </w:p>
        </w:tc>
      </w:tr>
      <w:tr>
        <w:trPr>
          <w:trHeight w:val="74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5. Porozprávať niečo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ozprávať príbeh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 príbeh, historku, anekdot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hrnúť príbeh, historku 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Cs/>
        </w:rPr>
        <w:t xml:space="preserve">Je dôležité starostlivo plánovať spôsob, ktorým dosiahneme u žiakov ovládanie zložitých a integrovaných foriem komunikácie (situačný ústny prejav a počúvanie, počúvanie a čítanie textov s porozumením). Malo by sa vychádzať najskôr z precvičovania jednotlivých zručností a oblastí jazykového systému (slovná zásoba, gramatika, výslovnosť) a jednoduchými kombináciami zručností (napr. čítať text a ostatným sprostredkovať jednu informáciu z textu) postupne viesť k zložitejším formám komunikácie (napr. hry s rozdelenými úlohami, malé projekty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 METÓDY A FORMY – STRATÉGIE VYUČOVANIA</w:t>
      </w:r>
    </w:p>
    <w:p>
      <w:pPr>
        <w:pStyle w:val="TextBody"/>
        <w:tabs>
          <w:tab w:val="clear" w:pos="708"/>
          <w:tab w:val="left" w:pos="756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tratégia vyučovania určuje metódy a formy práce, ktorých premyslený výber je prostriedkom nútiacim žiakov k samostatným a autonómnym učebným aktivitám. Učiteľ musí v prvom rade stratégiu vyučovania prispôsobiť predpokladom a záujmom cieľovej skupiny žiakov. Práve prostredníctvom kvalitného obsahu metód a foriem práce so žiakmi, dochádza vo výučbe k rozvoju a sebautváraniu osobnosti žiaka pozostávajúceho z procesov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vojovania si poznatkov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vojovania si skúseností z realizácie spôsobov činnost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vojovania si skúseností z tvorivej čin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várania si postojov, názorov a hodnô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Keďže v zásade platí, že kým 10 % si žiak zapamätá z toho čo počuje, už 20 % si pamätá z toho čo vidí a počuje a 40 % z toho o čom diskutuje. Z toho vyplýva, že model výučby a metódy práce učiteľa v ňom využité, je potrebné orientovať na učebný cieľ, a teda snažiť sa 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ivitu žia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ho produktivitu vo výsledku jeho činnost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, aby sa žiaci chceli, no najmä mohli pýtať bez obáv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, aby sa im verilo, že to dokážu a že to čo urobili zle naprav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íjemnú sociálnu klímu na vyučova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ducho, je potrebné byť vo výučbe a vo výbere stratégie vyučovania flexibilný a pružne reagovať na spoločenskú požiadavku prejsť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vyučovania informatívneho k objavn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vyučovania direktívneho ku komunikatívnemu s dôrazom na zručnosti žiak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jednorázovej prípravy učiteľa k jeho celoživotnému vzdeláv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sk-SK"/>
        </w:rPr>
      </w:pPr>
      <w:r>
        <w:rPr/>
        <w:t>V 8. ročníku je veľmi dôležité sprostredkovať techniky a stratégie učenia sa a zároveň začať s osvojovaním si tých stratégií a techník, ktoré sú relatívne ľahko zrozumiteľné a možno ich jednoduchým spôsobom použiť v praxi. Pokiaľ ide o zručnosti, odporúča sa spojiť techniky čítania s technikami práce so slovnou zásobou. To isté platí aj pre techniky písania, ktoré by mali byť spojené so získavaním a pochopením gramatických štruktúr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sk-SK"/>
        </w:rPr>
      </w:pPr>
      <w:r>
        <w:rPr>
          <w:b/>
          <w:i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 xml:space="preserve">Kým metódy výučby zachytávajú vnútornú stránku výučby, vonkajšia stránka tohto procesu je opísaná formami výučby, čo predstavuje spôsob riadenia celého vyučovacieho procesu, jeho zložiek a vzájomných väzieb v čase a priestore. </w:t>
      </w:r>
      <w:r>
        <w:rPr>
          <w:lang w:eastAsia="sk-SK"/>
        </w:rPr>
        <w:t>Popri tradičnej výkladovo-ilustratívnej a reproduktívnej metóde bude implementované aj problémové vyučovanie, aby sa žiaci učili nadobúdať nové poznatky samostatne, používať už osvojené vedomosti a získavať skúsenosti z tvorivej činnosti. Uplatňované budú nasledujúce metód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lang w:eastAsia="sk-SK"/>
        </w:rPr>
        <w:t xml:space="preserve">dialóg a diskusia </w:t>
      </w:r>
      <w:r>
        <w:rPr>
          <w:lang w:eastAsia="sk-SK"/>
        </w:rPr>
        <w:t xml:space="preserve">prebiehajúce vo väčšej alebo menšej skupine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lang w:eastAsia="sk-SK"/>
        </w:rPr>
        <w:t xml:space="preserve">inscenačné metódy (metódy hrania rolí) </w:t>
      </w:r>
      <w:r>
        <w:rPr>
          <w:lang w:eastAsia="sk-SK"/>
        </w:rPr>
        <w:t>- spočívajúce v simulácií stanovených situácií, keď sa riešenie realizuje prostredníctvom hrania rol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lang w:eastAsia="sk-SK"/>
        </w:rPr>
        <w:t xml:space="preserve">brainstorming (burza dobrých nápadov) - </w:t>
      </w:r>
      <w:r>
        <w:rPr>
          <w:lang w:eastAsia="sk-SK"/>
        </w:rPr>
        <w:t xml:space="preserve">kladie dôraz na čo najrýchlejšie zhromaždenie a zapísanie nápadov, námetov, informácií. Cieľom je vyprodukovať čo najviac myšlienok v minimálnom čas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lang w:eastAsia="sk-SK"/>
        </w:rPr>
        <w:t xml:space="preserve">zážitkové metódy </w:t>
      </w:r>
      <w:r>
        <w:rPr>
          <w:lang w:eastAsia="sk-SK"/>
        </w:rPr>
        <w:t>– vytváranie zážitku, emocionálne prežívanie skutočnej situácie na vlastnej kož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lang w:eastAsia="sk-SK"/>
        </w:rPr>
        <w:t xml:space="preserve">skúsenostné metódy – </w:t>
      </w:r>
      <w:r>
        <w:rPr>
          <w:lang w:eastAsia="sk-SK"/>
        </w:rPr>
        <w:t xml:space="preserve">spájanie emocionálnej investície a vedomé kognitívne spracovávanie diania. Tieto metódy sa veľmi približujú realite – zámerné učenie sa.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 xml:space="preserve">Na hodinách ruského jazyka sú neodmysliteľnou súčasťou výučby </w:t>
      </w:r>
      <w:r>
        <w:rPr>
          <w:b/>
          <w:i/>
        </w:rPr>
        <w:t>participatívne metódy</w:t>
      </w:r>
      <w:r>
        <w:rPr/>
        <w:t xml:space="preserve"> – dialóg a diskusia; </w:t>
      </w:r>
      <w:r>
        <w:rPr>
          <w:b/>
          <w:i/>
        </w:rPr>
        <w:t>inscenačné metódy</w:t>
      </w:r>
      <w:r>
        <w:rPr/>
        <w:t xml:space="preserve"> – metódy hrania rolí; </w:t>
      </w:r>
      <w:r>
        <w:rPr>
          <w:b/>
          <w:i/>
        </w:rPr>
        <w:t>zážitkové či skúsenostné metódy</w:t>
      </w:r>
      <w:r>
        <w:rPr/>
        <w:t xml:space="preserve">. Ja osobne na hodinách ruského jazyka využívam </w:t>
      </w:r>
      <w:r>
        <w:rPr>
          <w:b/>
          <w:i/>
        </w:rPr>
        <w:t>metodické formy výučby</w:t>
      </w:r>
      <w:r>
        <w:rPr/>
        <w:t xml:space="preserve">, z nich najmä výkladové metódy; </w:t>
      </w:r>
      <w:r>
        <w:rPr>
          <w:b/>
          <w:i/>
        </w:rPr>
        <w:t>dialogické formy</w:t>
      </w:r>
      <w:r>
        <w:rPr/>
        <w:t xml:space="preserve">, z nich hlavne ukážky predmetov a javov, formy samostatnej práce žiakov, teoretické cvičenia či písomné práce; tiež využívam </w:t>
      </w:r>
      <w:r>
        <w:rPr>
          <w:b/>
          <w:i/>
        </w:rPr>
        <w:t>sociálne formy výučby</w:t>
      </w:r>
      <w:r>
        <w:rPr/>
        <w:t>, z nich najmä frontálnu prácu, individuálnu prácu, ale aj skupinovú prácu. Výučbu obohacujem aj skupinovým a kooperatívnym vyučovaním založeným na rozdelení žiakov do skupín podľa rôznych hľadísk. Práca v skupine, najmä na hodinách cudzieho jazyka, zlepšuje priebeh učenia a využíva sa často najmä vo fáze precvičovania a upevňovania nových poznatkov.</w:t>
      </w:r>
    </w:p>
    <w:p>
      <w:pPr>
        <w:pStyle w:val="Normal"/>
        <w:jc w:val="both"/>
        <w:rPr/>
      </w:pPr>
      <w:r>
        <w:rPr/>
        <w:t xml:space="preserve">Dominantným vo výučbe cudzieho jazyka nie je zamestnať žiakov za každú cenu úlohami, práve naopak, pomocou úloh a činností cielene rozvíjať nahromadené vedomosti, jednoducho nadväzovať na už naučené. Dôraz sa kladie najmä na počúvanie a ústny prejav vo forme </w:t>
      </w:r>
      <w:r>
        <w:rPr>
          <w:b/>
          <w:i/>
        </w:rPr>
        <w:t>slovných metód</w:t>
      </w:r>
      <w:r>
        <w:rPr/>
        <w:t>, a to monológu a dialógu. Z </w:t>
      </w:r>
      <w:r>
        <w:rPr>
          <w:b/>
          <w:i/>
        </w:rPr>
        <w:t>písomných metód</w:t>
      </w:r>
      <w:r>
        <w:rPr/>
        <w:t xml:space="preserve"> majú nezameniteľné miesto vo výučbe písomné práce, práce s textom, preklady v skupine na hodine. Keďže žiaci často krát nevedia osvojené vedomosti, zručnosti a návyky využiť, je preto dôležité využívať aj </w:t>
      </w:r>
      <w:r>
        <w:rPr>
          <w:b/>
          <w:i/>
        </w:rPr>
        <w:t>motivačné metódy</w:t>
      </w:r>
      <w:r>
        <w:rPr/>
        <w:t xml:space="preserve">, ktorých podstatou je vzbudiť u žiakov pohnútku, záujem o poznávaciu činnosť ako aj záujem o poznávanú skutočnosť (učivo). Nemôžem vynechať ani uplatňovanie </w:t>
      </w:r>
      <w:r>
        <w:rPr>
          <w:b/>
          <w:i/>
        </w:rPr>
        <w:t>fixačných metód</w:t>
      </w:r>
      <w:r>
        <w:rPr/>
        <w:t xml:space="preserve">, konkrétne </w:t>
      </w:r>
      <w:r>
        <w:rPr>
          <w:i/>
        </w:rPr>
        <w:t>metódy opakovania a precvičovania naučených vedomostí a spôsobilostí</w:t>
      </w:r>
      <w:r>
        <w:rPr/>
        <w:t xml:space="preserve">, čo predstavuje ústne opakovanie učiva so žiakmi, metódu otázok a odpovedí, ale aj opakovanie písomné či opakovanie s využitím učebnice, tiež domáca úloha. Z fixačných metód sú v mojom prípade neopomenuteľné aj </w:t>
      </w:r>
      <w:r>
        <w:rPr>
          <w:i/>
        </w:rPr>
        <w:t>metódy precvičovania a zdokonaľovania si zručností a návykov</w:t>
      </w:r>
      <w:r>
        <w:rPr/>
        <w:t>, ako sú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rýchľovanie činnost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ynulejšie vykonávanie činností a úkono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matizácia.</w:t>
      </w:r>
    </w:p>
    <w:p>
      <w:pPr>
        <w:pStyle w:val="Normal"/>
        <w:jc w:val="both"/>
        <w:rPr/>
      </w:pPr>
      <w:r>
        <w:rPr/>
        <w:t>Z </w:t>
      </w:r>
      <w:r>
        <w:rPr>
          <w:b/>
          <w:i/>
        </w:rPr>
        <w:t>diagnostických metód</w:t>
      </w:r>
      <w:r>
        <w:rPr/>
        <w:t xml:space="preserve">, ktorými zisťujem stupeň osvojenia si učiva žiakmi po prebratí učiva, čo je podstatou mojej ďalšej práce so žiakmi, sa sústreďujem najmä na </w:t>
      </w:r>
      <w:r>
        <w:rPr>
          <w:i/>
        </w:rPr>
        <w:t>metódy ústne</w:t>
      </w:r>
      <w:r>
        <w:rPr/>
        <w:t xml:space="preserve">, podľa povahy učiva zamerané najmä na reprodukovanie učiva, porovnávanie údajov, konštatovanie údajov a zistenie príčin. Tiež sa sústreďujem na </w:t>
      </w:r>
      <w:r>
        <w:rPr>
          <w:i/>
        </w:rPr>
        <w:t>metódy písomné</w:t>
      </w:r>
      <w:r>
        <w:rPr/>
        <w:t>, ako písomná práca, test, domáca úloha a na metódy praktického skúšania, aby som zistila ako je žiak schopný riešiť konkrétne úlohy, aplikovať vedomosti, zručnosti a návyky, používať rôzne spôsoby vyjadrovania, aká je nielen kvantita, ale aj kvalita mojej vykonanej práce na žiakov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6. UČEBNÉ ZDROJ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iesty roční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Vo vyučovaní rus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>učebnica RUSKÝ JAZYK pre 5. ročník základných škôl:V.Glendová, E.Kováčiková MEDIA TRADE,spol.s.r.o. SPN BRATISLAVA  ISBN 80-08-</w:t>
      </w:r>
      <w:r>
        <w:rPr>
          <w:sz w:val="16"/>
          <w:szCs w:val="16"/>
        </w:rPr>
        <w:t>02675-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časopisecká literatúra v ruskom jazyk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edmy roční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>učebnica RUSKÝ JAZYK pre 5. ročník základných škôl:V.Glendová, E.Kováčiková MEDIA TRADE,spol.s.r.o. SPN BRATISLAVA  ISBN 80-08-</w:t>
      </w:r>
      <w:r>
        <w:rPr>
          <w:sz w:val="16"/>
          <w:szCs w:val="16"/>
        </w:rPr>
        <w:t>02675-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časopisecká literatúra v ruskom jazyk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Ôsmy ročník</w:t>
      </w:r>
    </w:p>
    <w:p>
      <w:pPr>
        <w:pStyle w:val="Normal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čebnica RUSKÝ JAZYK pre 6. ročník základných škôl:V.Glendová, E.Kováčiková MEDIA TRADE,spol.s.r.o. SPN BRATISLAVA  ISBN 80-08-02675-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časopisecká literatúra v ruskom jazyk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viaty ročník</w:t>
      </w:r>
    </w:p>
    <w:p>
      <w:pPr>
        <w:pStyle w:val="Normal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čebnica RUSKÝ JAZYK pre 6. ročník základných škôl:V.Glendová, E.Kováčiková MEDIA TRADE,spol.s.r.o. SPN BRATISLAVA  ISBN 80-08-02675-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ateriálno – didaktické prostriedky, ako napr.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časopisecká literatúra v ruskom jazyk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 HODNOTENIE PREDMETU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redmet ruský jazyk je v 5. – 9. ročníku klasifikovaný na vysvedčení známkami</w:t>
      </w:r>
      <w:r>
        <w:rPr/>
        <w:t xml:space="preserve">. </w:t>
      </w:r>
    </w:p>
    <w:p>
      <w:pPr>
        <w:pStyle w:val="Normal"/>
        <w:jc w:val="both"/>
        <w:rPr/>
      </w:pPr>
      <w:r>
        <w:rPr/>
        <w:t>Metodika hodnotenia vychádza z platných klasifikačných metodík. Výsledky vyučovacieho a učebného procesu hodnotí učiteľ priebežne, a to ústne a písomne. Hodnotenie sa uskutočňuje buď formou kvantitatívnych alebo kvalitatívnych metód hodnotenia. Kvantitatívne metódy sa využívajú hlavne pri hodnotení  počúvania a čítania s porozumením, slovnej zásoby či gramatiky; kvalitatívnymi metódami sa zasa hodnotí dialogický ústny prejav, monologický ústny prejav a písanie. V rámci kvantitatívneho hodnotenia výkonov je nutné zohľadňovať medzinárodne zaužívaný vzťah medzi percentuálnou chybovou kvótou a postavením jednotlivej známky v platnom známkovacom systé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ým cieľom hodnotenia je v prvom rade kontrola stavu učenia sa jazyka v spojení s pokrokom v učení sa, ako informáciou pre vyučujúcich a žiakov o ich aktuálnej úrovni ovládania jazyka. Pri hodnotení výkonov má vyučujúci tiež zohľadniť nielen aktuálnu úroveň ovládania jazyka, ale aj pokrok, ktorý žiak dosiahol, a teda treba brať ohľad na tieto komponenty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tále výkony počas celého školského rok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krok v učení s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ýsledok záverečného učenia sa</w:t>
      </w:r>
    </w:p>
    <w:p>
      <w:pPr>
        <w:pStyle w:val="Normal"/>
        <w:jc w:val="both"/>
        <w:rPr/>
      </w:pPr>
      <w:r>
        <w:rPr/>
        <w:t>Pri hodnotení stojí v popredí najmä stupeň ovládania jazyka žiakom. Na okraji pri hodnotení stoja poznatky a vedomosti, ktoré majú slúžiť ako podklad pre hodnotenie len v nevyhnutnom rozsahu.</w:t>
      </w:r>
    </w:p>
    <w:p>
      <w:pPr>
        <w:pStyle w:val="Normal"/>
        <w:jc w:val="both"/>
        <w:rPr/>
      </w:pPr>
      <w:r>
        <w:rPr/>
        <w:t xml:space="preserve">Hodnotenie výkonov sa môže uskutočňovať na základe buď kvantitatívnych alebo kvalitatívnych (celkových, holistických) metód hodnotenia. Kvantitatívne metódy môžu byť využité predovšetkým pri hodnotení výkonov v oblasti rečovej recepcie (počúvanie a čítanie s porozumením) a jazykového systému (slovná zásoba, gramatika), kvalitatívne metódy v oblasti interakcie (dialogický ústny prejav) a rečovej produkcie (monologický ústny prejav, písani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užitá literatúra</w:t>
      </w:r>
    </w:p>
    <w:p>
      <w:pPr>
        <w:pStyle w:val="Normal"/>
        <w:jc w:val="both"/>
        <w:rPr/>
      </w:pPr>
      <w:r>
        <w:rPr/>
        <w:t>Vzdelávací štandard z cudzích jazykov pre 5. – 9. ročník základnej školy. Bratislava: MŠ SR 2002.</w:t>
      </w:r>
    </w:p>
    <w:p>
      <w:pPr>
        <w:pStyle w:val="Normal"/>
        <w:jc w:val="both"/>
        <w:rPr/>
      </w:pPr>
      <w:r>
        <w:rPr/>
        <w:t>Spoločný európsky referenčný rámec pre jazyky: učenie sa, vyučovanie a hodnotenie (Franko, Š.: slovenský preklad). Bratislava: ŠPÚ 2006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-learning – škola budúcnosti                                 ITMS kód Projektu: 2611013023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-learning – škola budúcnosti                                  ITMS kód Projektu: 2611013023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0960</wp:posOffset>
          </wp:positionH>
          <wp:positionV relativeFrom="paragraph">
            <wp:posOffset>-335280</wp:posOffset>
          </wp:positionV>
          <wp:extent cx="639445" cy="639445"/>
          <wp:effectExtent l="0" t="0" r="0" b="0"/>
          <wp:wrapNone/>
          <wp:docPr id="4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500505</wp:posOffset>
          </wp:positionH>
          <wp:positionV relativeFrom="paragraph">
            <wp:posOffset>-219710</wp:posOffset>
          </wp:positionV>
          <wp:extent cx="2266950" cy="523875"/>
          <wp:effectExtent l="0" t="0" r="0" b="0"/>
          <wp:wrapNone/>
          <wp:docPr id="5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843780</wp:posOffset>
          </wp:positionH>
          <wp:positionV relativeFrom="paragraph">
            <wp:posOffset>-335280</wp:posOffset>
          </wp:positionV>
          <wp:extent cx="857250" cy="790575"/>
          <wp:effectExtent l="0" t="0" r="0" b="0"/>
          <wp:wrapNone/>
          <wp:docPr id="6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67"/>
        </w:tabs>
        <w:ind w:left="680" w:hanging="32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kern w:val="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  <w:szCs w:val="22"/>
      <w:lang w:val="sk-SK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50:00Z</dcterms:created>
  <dc:creator>JC</dc:creator>
  <dc:description/>
  <cp:keywords/>
  <dc:language>en-US</dc:language>
  <cp:lastModifiedBy>zs</cp:lastModifiedBy>
  <cp:lastPrinted>2013-09-12T10:47:00Z</cp:lastPrinted>
  <dcterms:modified xsi:type="dcterms:W3CDTF">2013-09-12T08:48:00Z</dcterms:modified>
  <cp:revision>25</cp:revision>
  <dc:subject/>
  <dc:title/>
</cp:coreProperties>
</file>